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-321310</wp:posOffset>
            </wp:positionV>
            <wp:extent cx="450215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Ministero dell’Istruzione</w:t>
      </w:r>
    </w:p>
    <w:p>
      <w:pPr>
        <w:pStyle w:val="Header"/>
        <w:jc w:val="center"/>
        <w:rPr/>
      </w:pPr>
      <w:r>
        <w:rPr/>
        <w:t>Ufficio Scolastico Regionale per la Campania</w:t>
      </w:r>
    </w:p>
    <w:p>
      <w:pPr>
        <w:pStyle w:val="Header"/>
        <w:jc w:val="center"/>
        <w:rPr/>
      </w:pPr>
      <w:r>
        <w:rPr/>
        <w:t>Direzione Generale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ETTO DI ISTRUZIONE DOMICILIARE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ANNO SCOLASTICO </w:t>
      </w:r>
      <w:r>
        <w:rPr>
          <w:b/>
          <w:bCs/>
          <w:sz w:val="28"/>
          <w:szCs w:val="28"/>
          <w:u w:val="single"/>
        </w:rPr>
        <w:t>2022/2023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Richiesta di finanziamento da inviare a: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rPr>
          <w:b/>
          <w:b/>
          <w:bCs/>
          <w:i/>
          <w:i/>
          <w:iCs/>
        </w:rPr>
      </w:pPr>
      <w:r>
        <w:rPr>
          <w:i/>
          <w:iCs/>
          <w:color w:val="000000"/>
        </w:rPr>
        <w:t xml:space="preserve">Direzione Generale dell’U.S.R. per la Campania: </w:t>
      </w:r>
      <w:hyperlink r:id="rId3">
        <w:r>
          <w:rPr>
            <w:rStyle w:val="InternetLink"/>
            <w:i/>
            <w:iCs/>
          </w:rPr>
          <w:t>drca@postacert.istruzione.it</w:t>
        </w:r>
      </w:hyperlink>
    </w:p>
    <w:p>
      <w:pPr>
        <w:pStyle w:val="Heading1"/>
        <w:numPr>
          <w:ilvl w:val="0"/>
          <w:numId w:val="4"/>
        </w:numPr>
        <w:spacing w:before="0" w:after="120"/>
        <w:ind w:left="426" w:hanging="426"/>
        <w:jc w:val="both"/>
        <w:textAlignment w:val="auto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 xml:space="preserve">U.S.R per la Campania - Ufficio III, Via Ponte della Maddalena, 55 – 80142 Napoli </w:t>
      </w:r>
      <w:hyperlink r:id="rId4">
        <w:r>
          <w:rPr>
            <w:rStyle w:val="InternetLink"/>
            <w:b/>
            <w:i/>
            <w:iCs/>
            <w:szCs w:val="24"/>
          </w:rPr>
          <w:t>–annamaria.sabatino@posta.istruzione.it</w:t>
        </w:r>
      </w:hyperlink>
      <w:r>
        <w:rPr>
          <w:b w:val="false"/>
          <w:i/>
          <w:iCs/>
          <w:szCs w:val="24"/>
        </w:rPr>
        <w:t xml:space="preserve"> </w:t>
      </w:r>
    </w:p>
    <w:p>
      <w:pPr>
        <w:pStyle w:val="Heading1"/>
        <w:numPr>
          <w:ilvl w:val="0"/>
          <w:numId w:val="4"/>
        </w:numPr>
        <w:spacing w:before="0" w:after="120"/>
        <w:ind w:left="426" w:hanging="426"/>
        <w:jc w:val="both"/>
        <w:textAlignment w:val="auto"/>
        <w:rPr/>
      </w:pPr>
      <w:r>
        <w:rPr>
          <w:b w:val="false"/>
          <w:i/>
          <w:iCs/>
          <w:szCs w:val="24"/>
          <w:u w:val="single"/>
        </w:rPr>
        <w:t xml:space="preserve">Scuola Polo Regionale 17° C.D. “Angiulli”, Piazza M. Pagano,1 – 80137 Napoli – </w:t>
      </w:r>
      <w:hyperlink r:id="rId5">
        <w:r>
          <w:rPr>
            <w:rStyle w:val="InternetLink"/>
            <w:b w:val="false"/>
            <w:i/>
            <w:iCs/>
            <w:szCs w:val="24"/>
            <w:u w:val="single"/>
          </w:rPr>
          <w:t>naee01700c@istruzione.it</w:t>
        </w:r>
      </w:hyperlink>
      <w:r>
        <w:rPr>
          <w:b w:val="false"/>
          <w:i/>
          <w:iCs/>
          <w:szCs w:val="24"/>
          <w:u w:val="single"/>
        </w:rPr>
        <w:t xml:space="preserve"> 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TIZIE RELATIVE ALL'ISTITUZIONE SCOLASTICA RICHIED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Istit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rigente Scolastico </w:t>
              <w:br/>
              <w:br/>
              <w:t xml:space="preserve">Indirizzo scuola </w:t>
              <w:br/>
              <w:br/>
              <w:t xml:space="preserve">Tel.                                                   Fax                                          e-mai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referente: Nome:                                   Cognome: </w:t>
              <w:br/>
            </w:r>
          </w:p>
          <w:p>
            <w:pPr>
              <w:pStyle w:val="Normal"/>
              <w:rPr/>
            </w:pPr>
            <w:r>
              <w:rPr/>
              <w:t xml:space="preserve">Recapito telefonico: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 xml:space="preserve">Parte A </w:t>
      </w:r>
      <w:r>
        <w:rPr>
          <w:sz w:val="28"/>
          <w:szCs w:val="28"/>
        </w:rPr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04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DATI RELATIVI ALL'ALUNNO PER IL QUALE SI CHIEDE IL SERVIZIO SCOLASTICO DOMICILIARE: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g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ventuale altro domicilio/residenza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a e classe frequen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O. che ha rilasciato la certificazione sanita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arte B</w:t>
      </w:r>
      <w:r>
        <w:rPr/>
        <w:t xml:space="preserve"> 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27"/>
        <w:gridCol w:w="593"/>
        <w:gridCol w:w="1800"/>
        <w:gridCol w:w="162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ATI RELATIVI A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llegio dei Docen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nsiglio di Circolo/Istitut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del progett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..........................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previste di</w:t>
            </w:r>
          </w:p>
          <w:p>
            <w:pPr>
              <w:pStyle w:val="Normal"/>
              <w:rPr/>
            </w:pPr>
            <w:r>
              <w:rPr/>
              <w:t xml:space="preserve">insegnamento domiciliare </w:t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compless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</w:tc>
      </w:tr>
      <w:tr>
        <w:trPr>
          <w:trHeight w:val="1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 professionali coinvolt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Insegnanti del consiglio di classe                                  ______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Insegnanti dell'Istituto di appartenenza                        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Insegnanti di Istituti diversi da quello di appartenenza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Insegnanti di scuola in ospedale                                    ______ </w:t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coordinamento previste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Partecipazione ai consigli di classe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Contatti tra coordinator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Altro......................................... </w:t>
              <w:br/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d’intervento definiti di concerto con l’A.O. che ha rilasciata la certificazione sanitaria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ATERIE/DISCIPLINE CHE SI INTENDE ATTIVARE</w:t>
            </w:r>
          </w:p>
        </w:tc>
      </w:tr>
      <w:tr>
        <w:trPr>
          <w:trHeight w:val="17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encare le materie/discipline e le ore settimanali e complessiv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e/aree disciplinari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 settimanali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re complessive </w:t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 lezioni si svolgono:</w:t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il domicilio </w:t>
            </w:r>
          </w:p>
          <w:p>
            <w:pPr>
              <w:pStyle w:val="Normal"/>
              <w:rPr/>
            </w:pPr>
            <w:r>
              <w:rPr/>
              <w:t>dell'alunno [   ]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altra sede [   ] </w:t>
              <w:br/>
              <w:t xml:space="preserve">Specificare: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 DE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generali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Garantire il diritto allo studi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Prevenire l'abbandono scolastic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Favorire la continuità del rapporto apprendimento-insegnamen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Mantenere rapporti relazionali/affettivi con l'ambiente di provenienza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...................................................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iettivi specifici </w:t>
              <w:br/>
              <w:t>(in relazione alle discipline coinvolte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educativ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didattich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ività didattiche 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delle tecnologie informatiche per la didat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[ ]                     no [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sì quali?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mail, cha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Forum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Videoconferenz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learning 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RICHIESTA DI ATTREZZATURE PER ATTIVAZIONE di progetti a distanza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(Tale richiesta va prodotta alla Scuola Polo Regionale- 17° C.D. Via M. Pagano, 1 – Napoli)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SÌ                    N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2567"/>
        <w:gridCol w:w="272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IANO PER IL FINANZIAMENTO DEL PROGETT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(Il contributo finanziario dell’U.S.R. sarà erogato esclusivamente per la retribuzione delle ore aggiuntive d’insegnamento. Tutte le altre spese sono totalmente a carico del Fondo d’Istituto)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i previs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°……. ore aggiuntive di insegnamento domiciliare: €……………………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(Finanziamento richiesto all'Ufficio Scolastico Regionale per la Campania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br/>
              <w:t>TOTALE COSTO PROGETTO</w:t>
            </w:r>
            <w:r>
              <w:rPr/>
              <w:t xml:space="preserve"> (Fondo d'Istituto – ex Legge 440) </w:t>
            </w:r>
            <w:r>
              <w:rPr>
                <w:b/>
                <w:bCs/>
              </w:rPr>
              <w:t>€ ..............................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ltri Finanziamenti del progetto:</w:t>
            </w:r>
          </w:p>
          <w:p>
            <w:pPr>
              <w:pStyle w:val="Normal"/>
              <w:rPr/>
            </w:pPr>
            <w:r>
              <w:rPr/>
              <w:t>Fondi pubblici (EE.LL., Provincia, Regione) Fondi privati (Fondaz., Enti, Associazioni)</w:t>
            </w:r>
          </w:p>
          <w:p>
            <w:pPr>
              <w:pStyle w:val="Normal"/>
              <w:rPr/>
            </w:pPr>
            <w:r>
              <w:rPr/>
              <w:t>Altro..........................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Altri finanziament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nziamenti richiesti: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  <w:br/>
              <w:t>€ 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ziamenti ottenuti: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</w:tr>
    </w:tbl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1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br/>
      </w:r>
      <w:r>
        <w:rPr>
          <w:b/>
          <w:bCs/>
        </w:rPr>
        <w:t xml:space="preserve">Data </w:t>
      </w:r>
      <w:r>
        <w:rPr/>
        <w:br/>
        <w:tab/>
        <w:tab/>
        <w:tab/>
        <w:tab/>
        <w:t xml:space="preserve">                                    Timbro</w:t>
        <w:tab/>
        <w:t xml:space="preserve">   </w:t>
      </w:r>
      <w:r>
        <w:rPr>
          <w:b/>
          <w:bCs/>
        </w:rPr>
        <w:t xml:space="preserve">Il Dirigente Scolastico </w:t>
      </w:r>
      <w:r>
        <w:rPr/>
        <w:br/>
        <w:b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  <w:t xml:space="preserve">Certificazione obbligatoria da allegar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Cs/>
        </w:rPr>
        <w:t xml:space="preserve">Richiesta della famiglia per l'attivazione del servizio scolastico domiciliar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Certificazione sanitaria con nulla osta medico all'istruzione domiciliare, rilasciata dall’Azienda </w:t>
      </w:r>
      <w:r>
        <w:rPr>
          <w:color w:val="000000"/>
        </w:rPr>
        <w:t>Ospedaliera o da altra struttura pubblica, comprovante</w:t>
      </w:r>
      <w:r>
        <w:rPr/>
        <w:t xml:space="preserve"> la grave patologia e la prevedibile assenza dell’alunno/a dalle lezioni per più di 30 giorni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357"/>
        </w:tabs>
        <w:ind w:left="624" w:hanging="264"/>
      </w:pPr>
      <w:rPr>
        <w:rFonts w:ascii="Wingdings" w:hAnsi="Wingdings" w:cs="Wingdings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ca@postacert.istruzione.it" TargetMode="External"/><Relationship Id="rId4" Type="http://schemas.openxmlformats.org/officeDocument/2006/relationships/hyperlink" Target="mailto:&#8211;annamariasabatino@posta.istruzione.it" TargetMode="External"/><Relationship Id="rId5" Type="http://schemas.openxmlformats.org/officeDocument/2006/relationships/hyperlink" Target="mailto:naee01700c@istruzion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01:00Z</dcterms:created>
  <dc:creator>M.I.U.R.</dc:creator>
  <dc:description/>
  <cp:keywords/>
  <dc:language>en-US</dc:language>
  <cp:lastModifiedBy>Sabatino Annamaria</cp:lastModifiedBy>
  <dcterms:modified xsi:type="dcterms:W3CDTF">2022-10-13T09:31:00Z</dcterms:modified>
  <cp:revision>7</cp:revision>
  <dc:subject/>
  <dc:title> </dc:title>
</cp:coreProperties>
</file>