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’Ufficio Scolastico Regionale per la Campania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Ufficio V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a Ponte della Maddalena 55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</w:rPr>
        <w:t>Napoli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omunicazione inoltrata a mezzo e.mail all’indirizzo: </w:t>
      </w:r>
      <w:hyperlink r:id="rId2">
        <w:r>
          <w:rPr>
            <w:rStyle w:val="InternetLink"/>
            <w:rFonts w:cs="Garamond" w:ascii="Garamond" w:hAnsi="Garamond"/>
            <w:b/>
          </w:rPr>
          <w:t>feriedscampania@gmail.com</w:t>
        </w:r>
      </w:hyperlink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ppure        </w:t>
      </w:r>
      <w:hyperlink r:id="rId3">
        <w:r>
          <w:rPr>
            <w:rStyle w:val="InternetLink"/>
            <w:rFonts w:cs="Garamond" w:ascii="Garamond" w:hAnsi="Garamond"/>
            <w:b/>
          </w:rPr>
          <w:t>malattiadscampania@gmail.com</w:t>
        </w:r>
      </w:hyperlink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sottoscritto_____________________ Dirigente Scolastico presso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n orario di funzionamento dell’I.S. organizzato su                 giorni settimanali,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La propria ass</w:t>
      </w:r>
      <w:r>
        <w:rPr/>
        <w:t xml:space="preserve">enza dal servizio dal                    al            per complessivi giorni          per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Ferie a.s. 2022/2023  ( gg.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Ferie a.s. 2021/2022  ( gg.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Festività soppresse a.s. 2022/2023 (gg.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ssenza per malattia </w:t>
            </w:r>
            <w:r>
              <w:rPr>
                <w:rFonts w:cs="Garamond" w:ascii="Garamond" w:hAnsi="Garamond"/>
                <w:u w:val="single"/>
              </w:rPr>
              <w:t>per la quale si allega certificato medic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senza retribuita p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ecipazione a concorsi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gres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veg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Garamond" w:ascii="Garamond" w:hAnsi="Garamond"/>
              </w:rPr>
              <w:t>Semin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Garamond" w:ascii="Garamond" w:hAnsi="Garamond"/>
              </w:rPr>
              <w:t xml:space="preserve">Corsi di aggiornament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tto familia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Particolari motivi personali e familiari (gg.   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fortunio sul lavor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rimon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gedi parenta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messo ex lege 104/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messo sindacale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iedscampania@gmail.com" TargetMode="External"/><Relationship Id="rId3" Type="http://schemas.openxmlformats.org/officeDocument/2006/relationships/hyperlink" Target="mailto:malattiadscampani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4:57:00Z</dcterms:created>
  <dc:creator>MIUR</dc:creator>
  <dc:description/>
  <cp:keywords/>
  <dc:language>en-US</dc:language>
  <cp:lastModifiedBy>Attanasio Annabella</cp:lastModifiedBy>
  <dcterms:modified xsi:type="dcterms:W3CDTF">2022-12-12T11:09:00Z</dcterms:modified>
  <cp:revision>8</cp:revision>
  <dc:subject/>
  <dc:title/>
</cp:coreProperties>
</file>