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right"/>
        <w:rPr/>
      </w:pPr>
      <w:r>
        <w:rPr/>
        <w:t>Ufficio IV</w:t>
      </w:r>
    </w:p>
    <w:p>
      <w:pPr>
        <w:pStyle w:val="Normal"/>
        <w:jc w:val="righ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sezioniprimavera2020@gmail.com </w:t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 per l’a. s. 2020/202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e mail/PEC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 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.……………………………… e mail/PEC……..……………………………………</w:t>
      </w:r>
    </w:p>
    <w:p>
      <w:pPr>
        <w:pStyle w:val="Normal"/>
        <w:jc w:val="both"/>
        <w:rPr/>
      </w:pPr>
      <w:r>
        <w:rPr/>
        <w:t>ai sensi del bando emanato dalla Direzione Generale dell’USR per la Campania – Ufficio IV e dell’Accordo quadro sancito nella Conferenza Unificata Stato, Regioni, Autonomie locali del 1° agosto 2013, la cui validità è stata confermata per un ulteriore anno, in data 6 agosto 2020, recepito nel decreto direttoriale prot. AOODRCA 265 del 5 gennaio 2021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630, art. 1, per l’anno scolastico 2020/2021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9/2020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20/2021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tutte le certificazioni necessarie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 a.s. 2019/2020, nella sede di 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nistero dell’Istruzione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. s. 2020/2021 rilasciata dal Comune di …………………..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20/2021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cumento di identità in corso di validità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copia dell’autorizzazione comunale per il funzionamento a. s. 2020/21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 con data di nasci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;Times New Roman"/>
      <w:color w:val="8656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9:05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21-01-07T08:11:00Z</dcterms:modified>
  <cp:revision>21</cp:revision>
  <dc:subject/>
  <dc:title>Alla Direzione Generale dell’USR per la Campania</dc:title>
</cp:coreProperties>
</file>