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2832" w:firstLine="708"/>
        <w:jc w:val="righ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’Ufficio Scolastico Regionale per la Campania </w:t>
      </w:r>
    </w:p>
    <w:p>
      <w:pPr>
        <w:pStyle w:val="Normal"/>
        <w:numPr>
          <w:ilvl w:val="0"/>
          <w:numId w:val="0"/>
        </w:numPr>
        <w:ind w:left="3402" w:firstLine="5"/>
        <w:jc w:val="righ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Ufficio IV – ordinamenti scolastici e istruzione non statale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  <w:szCs w:val="24"/>
        </w:rPr>
      </w:pPr>
      <w:hyperlink r:id="rId2">
        <w:r>
          <w:rPr>
            <w:rStyle w:val="InternetLink"/>
            <w:b/>
            <w:sz w:val="24"/>
            <w:szCs w:val="24"/>
          </w:rPr>
          <w:t>drca@postacert.istruzione.it</w:t>
        </w:r>
      </w:hyperlink>
    </w:p>
    <w:p>
      <w:pPr>
        <w:pStyle w:val="Normal"/>
        <w:ind w:left="3540" w:firstLine="708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</w:t>
        <w:tab/>
        <w:tab/>
        <w:t xml:space="preserve"> a</w:t>
      </w:r>
      <w:r>
        <w:rPr>
          <w:b w:val="false"/>
          <w:sz w:val="28"/>
        </w:rPr>
        <w:t>ll’Ufficio di Ambito territoriale di 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 xml:space="preserve">PEC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ggetto: r</w:t>
      </w:r>
      <w:r>
        <w:rPr>
          <w:sz w:val="24"/>
        </w:rPr>
        <w:t>ichiesta autorizzazione al trasferimento/ampliamento di sede della scuola paritaria</w:t>
      </w:r>
      <w:r>
        <w:rPr>
          <w:b w:val="false"/>
          <w:sz w:val="24"/>
        </w:rPr>
        <w:t>……………………………………………......................................................................................</w:t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>Codice meccanografico …………………………………………………PEC……………………………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 , Cod.Fisc. ................................................... in qualità di titolare/rappresentante legale dell’Ente gestore della scuola paritaria  ............................................PEC............................................ recapito cellulare………………………………………………PEO………………………………………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funzionante in ......................................... (..........), alla via  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 H I E D E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l’autorizzazione al trasferimento/ampliamento della sede scolastica da ........................................................  a ........................................................................................... con decorrenza .......................... per motivi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 xml:space="preserve">..l.. sottoscritt.. dichiara, sotto la propria personale responsabilità, che nella nuova sede sussistono tutte le condizioni previste dalla vigente normativa per il regolare svolgimento delle attività scolastiche. 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/>
      </w:pPr>
      <w:r>
        <w:rPr>
          <w:b w:val="false"/>
          <w:sz w:val="24"/>
        </w:rPr>
        <w:tab/>
      </w:r>
      <w:r>
        <w:rPr>
          <w:b w:val="false"/>
          <w:sz w:val="24"/>
          <w:szCs w:val="24"/>
        </w:rPr>
        <w:t>Si allegano i seguenti documenti 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itolo di disponibilità dei locali (contratto di locazione registrato, titolo di proprietà o altro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4"/>
          <w:szCs w:val="24"/>
        </w:rPr>
        <w:t>Pianta planimetrica dei locali redatta, sottoscritta ed asseverata con giuramento da un tecnico abilitato ed iscritto all’Albo professionale, riportante le seguenti indicazioni: ubicazione, destinazione di ciascun ambiente con superficie netta, altezza e volume; specificazione di servizi eventualmente in comune con altri tipi di scuole; numero massimo di alunni accoglibili per ciascuna aula, come rilevabile da certificato di abitabilità o da certificato igienico sanitario; inesistenza di barriere architettoniche ai sensi della legge n. 104/9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4"/>
          <w:szCs w:val="24"/>
        </w:rPr>
        <w:t>Certificato di abitabilità ad uso scolastico rilasciato dalla competente autorità comunal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4"/>
          <w:szCs w:val="24"/>
        </w:rPr>
        <w:t>Certificato di idoneità igienico-sanitaria rilasciato dalla competente Autorità sanitaria ai sensi delle vigenti normative, nel quale sia esplicitamente indicato se, e con quali eventuali limitazioni, i locali, nel loro complesso e nella specifica destinazione di ciascun ambiente, siano utilizzabili per uso scuola.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410" w:leader="none"/>
        </w:tabs>
        <w:ind w:left="283" w:right="-1" w:hanging="283"/>
        <w:rPr/>
      </w:pPr>
      <w:r>
        <w:rPr>
          <w:sz w:val="24"/>
          <w:szCs w:val="24"/>
        </w:rPr>
        <w:t>a) CPI - certificato di prevenzione incendi rilasciato dal comando dei Vigili del Fuoco (per affollamento superiore alle 300 unità - categoria C);</w:t>
      </w:r>
    </w:p>
    <w:p>
      <w:pPr>
        <w:pStyle w:val="Paragrafoelenco"/>
        <w:tabs>
          <w:tab w:val="clear" w:pos="708"/>
          <w:tab w:val="left" w:pos="2410" w:leader="none"/>
        </w:tabs>
        <w:ind w:left="283" w:right="-1" w:hanging="0"/>
        <w:rPr>
          <w:sz w:val="24"/>
          <w:szCs w:val="24"/>
        </w:rPr>
      </w:pPr>
      <w:r>
        <w:rPr>
          <w:sz w:val="24"/>
          <w:szCs w:val="24"/>
        </w:rPr>
        <w:t>b) SCIA – Segnalazione Certificata di Inizio Attività antincendio (per affollamento superiore alle 100 unità e fino a 300 - categorie A e B);</w:t>
      </w:r>
    </w:p>
    <w:p>
      <w:pPr>
        <w:pStyle w:val="Paragrafoelenco"/>
        <w:tabs>
          <w:tab w:val="clear" w:pos="708"/>
          <w:tab w:val="left" w:pos="2410" w:leader="none"/>
        </w:tabs>
        <w:ind w:left="283" w:right="-1" w:hanging="0"/>
        <w:rPr/>
      </w:pPr>
      <w:r>
        <w:rPr>
          <w:sz w:val="24"/>
          <w:szCs w:val="24"/>
        </w:rPr>
        <w:t>c) dichiarazione sostitutiva di atto notorio firmata dal Legale Rappresentante attestante che i locali possiedono tutti i requisiti previsti, che sono fatti salvi tutti gli obblighi stabiliti dalla vigente legislazione in materia   ed è garantita l'integrale osservanza delle misure di sicurezza antincendio (per affollamento pari o inferiore alle 100 unità)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pia decreto di riconoscimento della parità scolastic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widowControl w:val="false"/>
      <w:overflowPunct w:val="true"/>
      <w:ind w:left="1906" w:hanging="360"/>
      <w:jc w:val="both"/>
      <w:textAlignment w:val="auto"/>
    </w:pPr>
    <w:rPr>
      <w:b w:val="false"/>
      <w:color w:val="000000"/>
      <w:sz w:val="22"/>
      <w:szCs w:val="22"/>
      <w:lang w:bidi="it-I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1:35:00Z</dcterms:created>
  <dc:creator>Ministero Pubblica Istruzione</dc:creator>
  <dc:description/>
  <cp:keywords/>
  <dc:language>en-US</dc:language>
  <cp:lastModifiedBy>Falco Alfonsina</cp:lastModifiedBy>
  <cp:lastPrinted>2011-12-05T10:56:00Z</cp:lastPrinted>
  <dcterms:modified xsi:type="dcterms:W3CDTF">2021-07-22T07:59:00Z</dcterms:modified>
  <cp:revision>3</cp:revision>
  <dc:subject/>
  <dc:title>Al Centro Servizi Amministrativi di</dc:title>
</cp:coreProperties>
</file>