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English111 Adagio BT;Mistral" w:ascii="English111 Adagio BT;Mistral" w:hAnsi="English111 Adagio BT;Mistral"/>
          <w:sz w:val="32"/>
          <w:szCs w:val="32"/>
          <w:lang w:val="en-US" w:eastAsia="en-US"/>
        </w:rPr>
        <w:drawing>
          <wp:inline distT="0" distB="0" distL="0" distR="0">
            <wp:extent cx="675005" cy="67500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Kunstler Script" w:hAnsi="Kunstler Script" w:cs="Kunstler Script"/>
          <w:b/>
          <w:b/>
          <w:sz w:val="44"/>
          <w:szCs w:val="44"/>
        </w:rPr>
      </w:pPr>
      <w:r>
        <w:rPr>
          <w:rFonts w:cs="Kunstler Script" w:ascii="Kunstler Script" w:hAnsi="Kunstler Script"/>
          <w:b/>
          <w:sz w:val="44"/>
          <w:szCs w:val="44"/>
        </w:rPr>
        <w:t>Ministero dell’Istruzione</w:t>
      </w:r>
    </w:p>
    <w:p>
      <w:pPr>
        <w:pStyle w:val="Normal"/>
        <w:jc w:val="center"/>
        <w:rPr>
          <w:rFonts w:ascii="Kunstler Script" w:hAnsi="Kunstler Script" w:cs="Kunstler Script"/>
          <w:sz w:val="32"/>
          <w:szCs w:val="32"/>
        </w:rPr>
      </w:pPr>
      <w:r>
        <w:rPr>
          <w:rFonts w:cs="Kunstler Script" w:ascii="Kunstler Script" w:hAnsi="Kunstler Script"/>
          <w:sz w:val="32"/>
          <w:szCs w:val="32"/>
        </w:rPr>
        <w:t>Ufficio Scolastico Regionale per la Campania</w:t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DIREZIONE GENERALE </w:t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IANO DI FORMAZION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SGA NEOASSUNT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s. 2020/2021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nota ministeriale prot. 28419 del 17.09.20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TRUTTURA ELABORATO FINALE 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6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Nominativo DSGA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ede di servizio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574290" cy="6330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29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85623"/>
                <w:sz w:val="22"/>
                <w:szCs w:val="24"/>
              </w:rPr>
            </w:pPr>
            <w:r>
              <w:rPr>
                <w:b/>
                <w:color w:val="385623"/>
                <w:sz w:val="22"/>
                <w:szCs w:val="24"/>
              </w:rPr>
              <w:t>Riportare sinteticamente gli elementi dell’analisi iniziale del contesto di lavoro</w:t>
            </w:r>
          </w:p>
          <w:p>
            <w:pPr>
              <w:pStyle w:val="Normal"/>
              <w:rPr>
                <w:b/>
                <w:b/>
                <w:color w:val="385623"/>
                <w:sz w:val="24"/>
                <w:szCs w:val="24"/>
              </w:rPr>
            </w:pPr>
            <w:r>
              <w:rPr>
                <w:b/>
                <w:color w:val="385623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385623"/>
                <w:sz w:val="24"/>
                <w:szCs w:val="24"/>
              </w:rPr>
            </w:pPr>
            <w:r>
              <w:rPr>
                <w:b/>
                <w:color w:val="385623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422525" cy="5880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252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9037"/>
      </w:tblGrid>
      <w:tr>
        <w:trPr>
          <w:trHeight w:val="413" w:hRule="atLeast"/>
        </w:trPr>
        <w:tc>
          <w:tcPr>
            <w:tcW w:w="9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BFD" w:val="clear"/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EMATICA PRESCELTA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40"/>
                <w:szCs w:val="22"/>
              </w:rPr>
              <w:t>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l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roprio ruolo nell’organizzazione scolastic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e la collaborazione con gli insegnanti, con il DS e con gli organi collegiali nell’ambito dei processi di innovazione della scuola (organico dell’autonomia, PTOF, RAV, ecc)</w:t>
            </w:r>
          </w:p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40"/>
                <w:szCs w:val="22"/>
              </w:rPr>
              <w:t>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estione del bilanci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ella scuola e delle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endicontazion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piattaforma PIMER, etc)</w:t>
            </w:r>
          </w:p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40"/>
                <w:szCs w:val="22"/>
              </w:rPr>
              <w:t>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 disciplina in materia di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ppalti pubblic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Dlgs 50/2016 e s.m.i.) e gli adempimenti connessi con i progetti PON</w:t>
            </w:r>
          </w:p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40"/>
                <w:szCs w:val="22"/>
              </w:rPr>
              <w:t>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niziative e provvedimenti legati alla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estione delle istituzioni scolastiche in fase di emergenz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e di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ientro alla normalità</w:t>
            </w:r>
          </w:p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40"/>
                <w:szCs w:val="22"/>
              </w:rPr>
              <w:t>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principi dell’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rchitettura digitale della scuola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La digitalizzazione delle procedure amministrative e delle diverse piattaforme digitali del MI</w:t>
            </w:r>
          </w:p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40"/>
                <w:szCs w:val="22"/>
              </w:rPr>
              <w:t>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isciplina dell’access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Trasparenza, FOIA etc, Dlgs 33/2013 e s.m.i.)</w:t>
            </w:r>
          </w:p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40"/>
                <w:szCs w:val="22"/>
              </w:rPr>
            </w:pPr>
            <w:r>
              <w:rPr>
                <w:rFonts w:eastAsia="Wingdings 2" w:cs="Wingdings 2" w:ascii="Wingdings 2" w:hAnsi="Wingdings 2"/>
                <w:sz w:val="40"/>
                <w:szCs w:val="22"/>
              </w:rPr>
              <w:t>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estione amministrativ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l’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rganizzazione del personal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e le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elazioni sindacali</w:t>
            </w:r>
          </w:p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40"/>
                <w:szCs w:val="22"/>
              </w:rPr>
            </w:pPr>
            <w:r>
              <w:rPr>
                <w:rFonts w:eastAsia="Wingdings 2" w:cs="Wingdings 2" w:ascii="Wingdings 2" w:hAnsi="Wingdings 2"/>
                <w:sz w:val="40"/>
                <w:szCs w:val="22"/>
              </w:rPr>
              <w:t>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estione dei conflitti e dei gruppi di lavor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40"/>
                <w:szCs w:val="22"/>
              </w:rPr>
            </w:pPr>
            <w:r>
              <w:rPr>
                <w:rFonts w:eastAsia="Wingdings 2" w:cs="Wingdings 2" w:ascii="Wingdings 2" w:hAnsi="Wingdings 2"/>
                <w:sz w:val="40"/>
                <w:szCs w:val="22"/>
              </w:rPr>
              <w:t>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Gli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trument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e le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odalità di lavoro agile.</w:t>
            </w:r>
          </w:p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textAlignment w:val="baseline"/>
              <w:rPr>
                <w:rFonts w:ascii="Times New Roman" w:hAnsi="Times New Roman" w:cs="Times New Roman"/>
                <w:sz w:val="40"/>
                <w:szCs w:val="22"/>
              </w:rPr>
            </w:pPr>
            <w:r>
              <w:rPr>
                <w:rFonts w:cs="Times New Roman" w:ascii="Times New Roman" w:hAnsi="Times New Roman"/>
                <w:sz w:val="40"/>
                <w:szCs w:val="22"/>
              </w:rPr>
              <w:t xml:space="preserve"> </w:t>
            </w:r>
            <w:r>
              <w:rPr>
                <w:rFonts w:eastAsia="Wingdings 2" w:cs="Wingdings 2" w:ascii="Wingdings 2" w:hAnsi="Wingdings 2"/>
                <w:sz w:val="40"/>
                <w:szCs w:val="22"/>
              </w:rPr>
              <w:t>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tro  (specificare) ……………………………………………………………………………………</w:t>
            </w:r>
          </w:p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12415" cy="7473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2415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385623"/>
          <w:sz w:val="24"/>
          <w:szCs w:val="24"/>
        </w:rPr>
      </w:pPr>
      <w:r>
        <w:rPr>
          <w:b/>
          <w:color w:val="385623"/>
          <w:sz w:val="24"/>
          <w:szCs w:val="24"/>
        </w:rPr>
      </w:r>
    </w:p>
    <w:p>
      <w:pPr>
        <w:pStyle w:val="Normal"/>
        <w:rPr>
          <w:b/>
          <w:b/>
          <w:color w:val="385623"/>
          <w:sz w:val="24"/>
          <w:szCs w:val="24"/>
        </w:rPr>
      </w:pPr>
      <w:r>
        <w:rPr>
          <w:b/>
          <w:color w:val="385623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Indicare gli obiettivi perseguiti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56280" cy="8877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280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29610" cy="7683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961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042285" cy="6908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28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vere le azioni e i compiti reali, avviati e portati a termine secondo le linee tratteggiate negli obiettivi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Es: modelli collaborativi adottati, strumenti di coordinamento del personale ATA, attribuzione di incarichi, gestione della rendicontazione, monitoraggio delle procedure amministrative poste in essere, modelli organizzativi per la gestione dell’emergenza, partecipazione a gruppi di progetto, ecc.)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011170" cy="74358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17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1" w:leader="none"/>
              </w:tabs>
              <w:rPr>
                <w:b/>
                <w:b/>
                <w:color w:val="385623"/>
              </w:rPr>
            </w:pPr>
            <w:r>
              <w:rPr>
                <w:b/>
                <w:color w:val="385623"/>
                <w:sz w:val="24"/>
                <w:szCs w:val="24"/>
              </w:rPr>
              <w:t xml:space="preserve"> </w:t>
            </w:r>
            <w:r>
              <w:rPr>
                <w:b/>
                <w:color w:val="385623"/>
                <w:sz w:val="22"/>
              </w:rPr>
              <w:t>Rilevazioni sul raggiungimento degli obiettivi preposti, rispetto ai tempi e alle risorse utilizzate.</w:t>
            </w:r>
          </w:p>
          <w:p>
            <w:pPr>
              <w:pStyle w:val="Normal"/>
              <w:tabs>
                <w:tab w:val="clear" w:pos="708"/>
                <w:tab w:val="left" w:pos="5641" w:leader="none"/>
              </w:tabs>
              <w:rPr>
                <w:b/>
                <w:b/>
                <w:color w:val="385623"/>
                <w:sz w:val="24"/>
                <w:szCs w:val="24"/>
              </w:rPr>
            </w:pPr>
            <w:r>
              <w:rPr>
                <w:b/>
                <w:color w:val="385623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385623"/>
                <w:sz w:val="24"/>
                <w:szCs w:val="24"/>
              </w:rPr>
            </w:pPr>
            <w:r>
              <w:rPr>
                <w:b/>
                <w:color w:val="385623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85623"/>
                <w:sz w:val="24"/>
                <w:szCs w:val="24"/>
              </w:rPr>
            </w:pPr>
            <w:r>
              <w:rPr>
                <w:b/>
                <w:color w:val="385623"/>
                <w:sz w:val="24"/>
                <w:szCs w:val="24"/>
              </w:rPr>
              <w:t xml:space="preserve">RILEVAZIONE BISOGNI FORMATIVI </w:t>
            </w:r>
          </w:p>
          <w:p>
            <w:pPr>
              <w:pStyle w:val="Normal"/>
              <w:rPr>
                <w:b/>
                <w:b/>
                <w:color w:val="385623"/>
                <w:sz w:val="24"/>
                <w:szCs w:val="24"/>
              </w:rPr>
            </w:pPr>
            <w:r>
              <w:rPr>
                <w:b/>
                <w:color w:val="385623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992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BFD" w:val="clea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ISOGNI RELATIVI ALLE PRINCIPALI AREE DI COMPETENZA</w:t>
            </w:r>
          </w:p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BFD" w:val="clea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I/NO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Il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roprio ruolo nell’organizzazione scolastic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e la collaborazione con gli insegnanti, con il DS e con gli organi collegiali nell’ambito dei processi di innovazione della scuola (organico dell’autonomia, PTOF, RAV, ecc)</w:t>
            </w:r>
          </w:p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La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estione del bilanci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ella scuola e delle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endicontazion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piattaforma PIMER, etc)</w:t>
            </w:r>
          </w:p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 La disciplina in materia di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ppalti pubblic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Dlgs 50/2016 e s.m.i.) e gli adempimenti connessi con i progetti PON</w:t>
            </w:r>
          </w:p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 Iniziative e provvedimenti legati alla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estione delle istituzioni scolastiche in fase di emergenz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e di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ientro alla normalità</w:t>
            </w:r>
          </w:p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I principi dell’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rchitettura digitale della scuola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La digitalizzazione delle procedure amministrative e delle diverse piattaforme digitali del MI</w:t>
            </w:r>
          </w:p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. La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isciplina dell’access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Trasparenza, FOIA etc, Dlgs 33/2013 e s.m.i.)</w:t>
            </w:r>
          </w:p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. La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estione amministrativ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l’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rganizzazione del personal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e le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elazioni sindacal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. La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estione dei conflitti e dei gruppi di lavoro</w:t>
            </w:r>
          </w:p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. Gli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trument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e le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odalità di lavoro agile</w:t>
            </w:r>
          </w:p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BFD" w:val="clea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BISOGNI SPECIFICI (connessi al contesto, alla complessità organizzativa,…)</w:t>
            </w:r>
          </w:p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overflowPunct w:val="false"/>
              <w:snapToGrid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</w:t>
      </w:r>
    </w:p>
    <w:p>
      <w:pPr>
        <w:pStyle w:val="Normal"/>
        <w:tabs>
          <w:tab w:val="clear" w:pos="708"/>
          <w:tab w:val="left" w:pos="736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Firma </w:t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nglish111 Adagio BT">
    <w:altName w:val="Mistral"/>
    <w:charset w:val="00"/>
    <w:family w:val="script"/>
    <w:pitch w:val="variable"/>
  </w:font>
  <w:font w:name="Kunstler Script">
    <w:charset w:val="00"/>
    <w:family w:val="script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l modello non è in alcun modo vincolante ma costituisce un mero strumento di supporto operativo e potrà essere anche modificato, integrato, sulla base del lavoro svolto e dei problemi pratici affronta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llegato 1</w:t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stazioneCarattere">
    <w:name w:val="Intestazione Carattere"/>
    <w:qFormat/>
    <w:rPr>
      <w:rFonts w:eastAsia="Times New Roman"/>
    </w:rPr>
  </w:style>
  <w:style w:type="character" w:styleId="PidipaginaCarattere">
    <w:name w:val="Piè di pagina Carattere"/>
    <w:qFormat/>
    <w:rPr>
      <w:rFonts w:eastAsia="Times New Roman"/>
    </w:rPr>
  </w:style>
  <w:style w:type="character" w:styleId="TestonotaapidipaginaCarattere">
    <w:name w:val="Testo nota a piè di pagina Carattere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/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9:21:00Z</dcterms:created>
  <dc:creator>amministratore</dc:creator>
  <dc:description/>
  <cp:keywords/>
  <dc:language>en-US</dc:language>
  <cp:lastModifiedBy>Pc</cp:lastModifiedBy>
  <cp:lastPrinted>2015-01-28T13:03:00Z</cp:lastPrinted>
  <dcterms:modified xsi:type="dcterms:W3CDTF">2021-05-06T13:36:00Z</dcterms:modified>
  <cp:revision>3</cp:revision>
  <dc:subject/>
  <dc:title>FORMAZIONE DIRIGENTI SCOLASTICI NEOASSUNTI</dc:title>
</cp:coreProperties>
</file>