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Prot. n.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 xml:space="preserve">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BIENNIO  2021-2023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________________________________COMUNE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Data delle elezioni _______________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Percentuale votanti 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OMINATIVO, DATI ANAGRAFICI, CLASSE E SEZIONE DEI RAPPRESENTANTI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_______docente di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>(firma e timbro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 xml:space="preserve">DA INVIARE </w:t>
      </w:r>
      <w:r>
        <w:rPr>
          <w:b/>
          <w:sz w:val="22"/>
          <w:szCs w:val="22"/>
          <w:u w:val="single"/>
        </w:rPr>
        <w:t>ENTRO E NON OLTRE IL 4 NOVEMBRE 202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Pappalardo Margherita</cp:lastModifiedBy>
  <cp:lastPrinted>2019-10-02T12:27:00Z</cp:lastPrinted>
  <dcterms:modified xsi:type="dcterms:W3CDTF">2021-09-23T16:56:00Z</dcterms:modified>
  <cp:revision>59</cp:revision>
  <dc:subject/>
  <dc:title>Prot</dc:title>
</cp:coreProperties>
</file>