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legato - CertiLingua® Elenco candidature validate 2020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VC01000E Liceo Classico Europeo annesso Convitto Nazionale "Pietro Colletta"Avelli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DDE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ARA LUC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LBERT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INEVRA MARIA ANTONIETT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RILL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AFFAELE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PPOLIT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ICHELEBABACAR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UT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LESSIA</w:t>
            </w:r>
          </w:p>
        </w:tc>
      </w:tr>
    </w:tbl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PM03000D Liceo Statale “S. Pizzi” Capua (CE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OSCI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ILEN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AUDIER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ICHEL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PICON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AFFAELL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RUSSO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FEDERICA 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ILVESTR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LESS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URC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LAUD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ENEZIA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RANCESCA PIA</w:t>
            </w:r>
          </w:p>
        </w:tc>
      </w:tr>
    </w:tbl>
    <w:p>
      <w:pPr>
        <w:pStyle w:val="Normal"/>
        <w:spacing w:lineRule="atLeast" w:line="1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PM010008 Liceo “Manzoni” – Caser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STAGLIOL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NGELIC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ADICICC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RTINA</w:t>
            </w:r>
          </w:p>
        </w:tc>
      </w:tr>
    </w:tbl>
    <w:p>
      <w:pPr>
        <w:pStyle w:val="Normal"/>
        <w:spacing w:lineRule="atLeast" w:line="1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PS07000V Liceo Scientifico Statale “Galileo Galilei” -  Mondragone (CE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RAVA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OBERT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LOMBARD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ALILA</w:t>
            </w:r>
          </w:p>
        </w:tc>
      </w:tr>
    </w:tbl>
    <w:p>
      <w:pPr>
        <w:pStyle w:val="Normal"/>
        <w:spacing w:lineRule="atLeast" w:line="1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IS08300D Liceo “Flacco” -  Portici (NA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RNES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LUC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URI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AFFAELL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ASIL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HIAR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IANCH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UIDO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UONGIOVANN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IUL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NCILI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IAD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ZZOLI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RANCESC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OS SANTOS BARBOS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ALIT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SPOSIT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IAN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IACC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TTEO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LA ROCC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LUDOVIC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NAPOLITA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IMONA</w:t>
            </w:r>
          </w:p>
        </w:tc>
      </w:tr>
    </w:tbl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IS08700R I.S.I.S “M.Pagano” – Napo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RMAROL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LORENZ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ARTOL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AR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HIERICHELL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EDERIC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COCOZZA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RANCESC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E LUC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RUNO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E PEPP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RIAGIUL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UID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RUNELL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RINELL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RIC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ICC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UGLIELMO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ORR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TERIN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ADALA'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IVIAN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C130004 Liceo Statale “P.V. Marone” - Meta (NA)</w:t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LTES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RANCESC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USS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RMEN</w:t>
            </w:r>
          </w:p>
        </w:tc>
      </w:tr>
    </w:tbl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S02000Q Liceo “C. Colombo” - Marigliano (NA)</w:t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SSES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RIAP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SSES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IRIAM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HRYMNAK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TERINA</w:t>
            </w:r>
          </w:p>
        </w:tc>
      </w:tr>
    </w:tbl>
    <w:p>
      <w:pPr>
        <w:pStyle w:val="Normal"/>
        <w:spacing w:lineRule="atLeast" w:line="12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S65000R Liceo “Kant” - Melito (NA)</w:t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NESTR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IANCARLO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EL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A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RANIER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RCO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INICHIELL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IUSY</w:t>
            </w:r>
          </w:p>
        </w:tc>
      </w:tr>
    </w:tbl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S72000T Liceo “A. M. De' Liguori” - Acerra (NA)</w:t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ARRIAL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AFFAELE</w:t>
            </w:r>
          </w:p>
        </w:tc>
      </w:tr>
    </w:tbl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D24000E ITE “Caruso” – Napo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AGIZZA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MANUELA</w:t>
            </w:r>
          </w:p>
        </w:tc>
      </w:tr>
    </w:tbl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C010009 Liceo annesso Convitto Nazionale “Vittorio Emanuele II” – Napoli</w:t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MMENDOL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LAUD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ERTENN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OBERTA P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BILE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RIA CLAUD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DI FEBBRARO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LESS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ARGIUL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TALDO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NN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IRO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PERN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EDERIC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USS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HIAR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EN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ABRIN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GUEGLI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IORGIA</w:t>
            </w:r>
          </w:p>
        </w:tc>
      </w:tr>
    </w:tbl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PM020007 Liceo Statale “Alfano I” – Salern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UOCC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IOVANNIN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ANTANIELL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LUDOVIC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VICINANZA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ARA</w:t>
            </w:r>
          </w:p>
        </w:tc>
      </w:tr>
    </w:tbl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PS08000T Liceo Statale "Mons. B. Mangino" – Pagani (SA)</w:t>
      </w:r>
    </w:p>
    <w:p>
      <w:pPr>
        <w:pStyle w:val="Normal"/>
        <w:spacing w:lineRule="atLeast" w:line="12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VISCONT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ROSARIA GRAZI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PS120003 Liceo "E. Medi" Battipaglia (SA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50"/>
        <w:gridCol w:w="4550"/>
      </w:tblGrid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MMIRAT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LUDOVIC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BORRELL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OF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MPAGN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NTONIO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ITR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IUL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GLIANES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PAOL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ERRUCC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NUEL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IULIA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FEDERIC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8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IORA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RIK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RI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ELIS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AZZOCCH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GIUL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PALMENTIER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PATRIZI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PENNI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ILVAN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PISERCHI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PASQUALE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4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SALV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PAOLA</w:t>
            </w:r>
          </w:p>
        </w:tc>
      </w:tr>
      <w:tr>
        <w:trPr>
          <w:trHeight w:val="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1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ZOTTOLI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RMEL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04:00Z</dcterms:created>
  <dc:creator>maria.mainardi.73@gmail.com</dc:creator>
  <dc:description/>
  <cp:keywords/>
  <dc:language>en-US</dc:language>
  <cp:lastModifiedBy>Donatella Solidone</cp:lastModifiedBy>
  <dcterms:modified xsi:type="dcterms:W3CDTF">2021-04-14T18:04:00Z</dcterms:modified>
  <cp:revision>2</cp:revision>
  <dc:subject/>
  <dc:title/>
</cp:coreProperties>
</file>