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primaria paritaria a.s. 2020 -21</w:t>
      </w:r>
      <w:r>
        <w:rPr>
          <w:b w:val="false"/>
          <w:sz w:val="24"/>
        </w:rPr>
        <w:t>.............................................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rappresentante legale della scuola primaria  ......................................................................................... sita nel comune di ......................................... (......), con status di scuola paritaria ai sensi della legge n.62/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EC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9/2020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A.S. 2020 - 20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.PEO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418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9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        a.s.          2020/2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 6) Copia contratti personale dipendente; 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20-07-16T08:27:00Z</dcterms:modified>
  <cp:revision>29</cp:revision>
  <dc:subject/>
  <dc:title>Al Centro Servizi Amministrativi di </dc:title>
</cp:coreProperties>
</file>