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llegato 2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ind w:left="1334" w:hanging="0"/>
        <w:jc w:val="cente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r. _________ del _______</w:t>
      </w:r>
    </w:p>
    <w:p>
      <w:pPr>
        <w:pStyle w:val="Normal"/>
        <w:shd w:fill="FFFFFF" w:val="clear"/>
        <w:spacing w:lineRule="exact" w:line="259" w:before="120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USR Campania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aslcampania.rendicontazione@gmail.com</w:t>
        </w:r>
      </w:hyperlink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993" w:right="11" w:hanging="9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Alternanza Scuola-Lavoro (ridenominata PCTO ai sensi delle legge n. 145 art. 1 comma 784/2018) -  Monitoraggio delle attività svolte (a.s. 2018/2019)</w:t>
      </w:r>
    </w:p>
    <w:p>
      <w:pPr>
        <w:pStyle w:val="Normal"/>
        <w:shd w:fill="FFFFFF" w:val="clear"/>
        <w:spacing w:lineRule="exact" w:line="269" w:before="240" w:after="0"/>
        <w:ind w:left="993" w:right="11" w:hanging="976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Si trasmettono le schede di monitoraggio relative ai progetti di Alternanza Scuola Lavoro, come in elenco indicati:</w:t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NNO SCOLASTICO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TITOLO DEL PROGETTO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/>
        <w:autoSpaceDE w:val="true"/>
        <w:spacing w:lineRule="auto" w:line="480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567"/>
        <w:gridCol w:w="4801"/>
        <w:gridCol w:w="1276"/>
        <w:gridCol w:w="1275"/>
        <w:gridCol w:w="1385"/>
      </w:tblGrid>
      <w:tr>
        <w:trPr>
          <w:trHeight w:val="536" w:hRule="exac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EVENTUALI COSTI DI PROGETTA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CENTI IN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SPERTI ES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E COSTI DI PROGET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COSTO STUDENTI COINVOL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UMERO ALLIEVI COINVOLTI</w:t>
            </w:r>
          </w:p>
        </w:tc>
        <w:tc>
          <w:tcPr>
            <w:tcW w:w="48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ASSICURATIVE (Infortuni, R.C.)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PER LA  FORMAZIONE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IAGGI, VITTO E ALLOGGI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TERIALE DI CONSUM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TRI AUSILI DIDATTIC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5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STUD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709"/>
        <w:gridCol w:w="4978"/>
        <w:gridCol w:w="1276"/>
        <w:gridCol w:w="1276"/>
        <w:gridCol w:w="1218"/>
      </w:tblGrid>
      <w:tr>
        <w:trPr>
          <w:trHeight w:val="969" w:hRule="exact"/>
          <w:cantSplit w:val="true"/>
        </w:trPr>
        <w:tc>
          <w:tcPr>
            <w:tcW w:w="1221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ALTRI COSTI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424"/>
                <w:szCs w:val="1424"/>
              </w:rPr>
            </w:pPr>
            <w:r>
              <w:rPr>
                <w:color w:val="000000"/>
                <w:sz w:val="1424"/>
                <w:szCs w:val="14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COSTI PERSONALE SEGRETERIA COINVOLTO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COSTI DOCENTI REFERENTI E/O TUT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 COSTO PERSONALE SCOLASTIC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PERSONALE SCOLAS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TOTALE COMPLESSIVO RENDICONTAZION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,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7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IL PROGETTO (abstract max 500 battut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TTIVITÀ REALIZZATE</w:t>
      </w:r>
    </w:p>
    <w:p>
      <w:pPr>
        <w:pStyle w:val="Normal"/>
        <w:jc w:val="both"/>
        <w:rPr/>
      </w:pPr>
      <w:r>
        <w:rPr>
          <w:b/>
          <w:bCs/>
          <w:u w:val="single"/>
        </w:rPr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</w:rPr>
        <w:t>(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DAMENTO E RICADUTA DELLA PROGETTUALITA'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(Indicare in maniera sintetica i risultati raggiunti in riferimento agli obiettivi prefissa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066" w:right="950" w:gutter="0" w:header="720" w:top="137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i ASL-PC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>(Va compilata una scheda per ogni progetto realizzato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/>
    </w:pPr>
    <w:r>
      <w:rPr>
        <w:b/>
        <w:color w:val="0000FF"/>
        <w:sz w:val="32"/>
        <w:szCs w:val="32"/>
      </w:rPr>
      <w:t>Rendicontazione Progetti ASL-PC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Normale1"/>
      <w:spacing w:lineRule="auto" w:line="240"/>
      <w:jc w:val="center"/>
      <w:rPr/>
    </w:pPr>
    <w:r>
      <w:rPr>
        <w:b/>
        <w:color w:val="0000FF"/>
        <w:sz w:val="32"/>
        <w:szCs w:val="32"/>
      </w:rPr>
      <w:t>(Va compilata una scheda per ogni progetto realizzato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lcampania.rendicontazion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09:00Z</dcterms:created>
  <dc:creator>user</dc:creator>
  <dc:description/>
  <cp:keywords/>
  <dc:language>en-US</dc:language>
  <cp:lastModifiedBy>Administrator</cp:lastModifiedBy>
  <cp:lastPrinted>2013-07-11T12:21:00Z</cp:lastPrinted>
  <dcterms:modified xsi:type="dcterms:W3CDTF">2019-07-18T13:43:00Z</dcterms:modified>
  <cp:revision>4</cp:revision>
  <dc:subject/>
  <dc:title>Rendiconto Avogadro 210000 440_12</dc:title>
</cp:coreProperties>
</file>