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1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u w:val="single"/>
        </w:rPr>
        <w:t xml:space="preserve">Modello di domand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103" w:firstLine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ettore Generale</w:t>
      </w:r>
    </w:p>
    <w:p>
      <w:pPr>
        <w:pStyle w:val="Normal"/>
        <w:ind w:left="5103" w:firstLine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Regionale per la Campania</w:t>
      </w:r>
    </w:p>
    <w:p>
      <w:pPr>
        <w:pStyle w:val="Normal"/>
        <w:ind w:left="5103" w:firstLine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li</w:t>
      </w:r>
    </w:p>
    <w:p>
      <w:pPr>
        <w:pStyle w:val="Normal"/>
        <w:ind w:left="5103" w:firstLine="5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irezione-campania@istruzione.it</w:t>
        </w:r>
      </w:hyperlink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Avviso del Direttore Generale dell’USR Campania prot. n. 14809 del 25.06.209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a di selezione per la copertura di n. 6 posti, presso l’Ufficio Scolastico Regionale per la Campania da assegnare al personale dirigente scolastico e al personale docente per lo svolgimento di compiti connessi con l’attuazione dell’autonomia ai sensi dell’articolo 26, comma 8, della Legge 23.12.1998, n. 448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anda di partecipazione alla selezion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(da far pervenire tramite posta elettronica, certificata e ordinaria, entro le ore 23.59 del 29 giugno 2019)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 </w:t>
      </w:r>
      <w:r>
        <w:rPr>
          <w:rFonts w:cs="Arial" w:ascii="Arial" w:hAnsi="Arial"/>
          <w:i/>
          <w:sz w:val="20"/>
          <w:szCs w:val="20"/>
        </w:rPr>
        <w:t>(cognome e nome completo)</w:t>
      </w:r>
      <w:r>
        <w:rPr>
          <w:rFonts w:cs="Arial" w:ascii="Arial" w:hAnsi="Arial"/>
          <w:sz w:val="20"/>
          <w:szCs w:val="20"/>
        </w:rPr>
        <w:t xml:space="preserve"> ___________________________  nato/a</w:t>
      </w:r>
      <w:r>
        <w:rPr>
          <w:rFonts w:cs="Arial" w:ascii="Arial" w:hAnsi="Arial"/>
          <w:sz w:val="20"/>
          <w:szCs w:val="20"/>
          <w:u w:val="single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_________________________  il _______________ residente nel Comune di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alifica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igente scolastico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 a t.i. d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firstLine="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uola  infanzia</w:t>
      </w:r>
    </w:p>
    <w:p>
      <w:pPr>
        <w:pStyle w:val="Normal"/>
        <w:ind w:left="1134" w:firstLine="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firstLine="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maria </w:t>
      </w:r>
    </w:p>
    <w:p>
      <w:pPr>
        <w:pStyle w:val="Normal"/>
        <w:ind w:left="1134" w:firstLine="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firstLine="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aria I grado</w:t>
      </w:r>
    </w:p>
    <w:p>
      <w:pPr>
        <w:pStyle w:val="Normal"/>
        <w:ind w:left="1134" w:firstLine="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firstLine="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aria II gra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itolare con contratto a tempo indeterminato della cattedra </w:t>
      </w:r>
      <w:r>
        <w:rPr>
          <w:rFonts w:cs="Arial" w:ascii="Arial" w:hAnsi="Arial"/>
          <w:i/>
          <w:sz w:val="20"/>
          <w:szCs w:val="20"/>
        </w:rPr>
        <w:t>(specificare con sigla e denominazione per esteso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ta nomina nell’attuale ruolo: ______________                               </w:t>
      </w:r>
      <w:r>
        <w:rPr>
          <w:rFonts w:cs="Arial" w:ascii="Arial" w:hAnsi="Arial"/>
          <w:b/>
          <w:sz w:val="20"/>
          <w:szCs w:val="20"/>
        </w:rPr>
        <w:t xml:space="preserve"> </w:t>
      </w:r>
      <w:r>
        <w:rPr>
          <w:rFonts w:cs="Arial" w:ascii="Arial" w:hAnsi="Arial"/>
          <w:sz w:val="20"/>
          <w:szCs w:val="20"/>
        </w:rPr>
        <w:t xml:space="preserve">Ha superato l’anno di prova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are di sede presso l’Istituto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event.)</w:t>
      </w:r>
      <w:r>
        <w:rPr>
          <w:rFonts w:cs="Arial" w:ascii="Arial" w:hAnsi="Arial"/>
          <w:sz w:val="20"/>
          <w:szCs w:val="20"/>
        </w:rPr>
        <w:t xml:space="preserve"> in servizio/assegnazione presso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ied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partecipare alla selezione per l’assegnazione indetta con l’Avviso in oggetto, preferibilmente per le seguenti aree indicate nell’Avviso e per le tematiche ad esse afferenti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con preferenza per l’eventuale sede territoriale di servizio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A tal fine dichiara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 di non aver presentato analoga richiesta presso altro Ufficio centrale o regionale;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 di avere superato il periodo di prova;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- di essere in possesso del seguente titolo di studio (</w:t>
      </w:r>
      <w:r>
        <w:rPr>
          <w:i/>
          <w:sz w:val="20"/>
        </w:rPr>
        <w:t>indicare il titolo  necessario per l’accesso al posto attualmente occupato</w:t>
      </w:r>
      <w:r>
        <w:rPr>
          <w:sz w:val="20"/>
        </w:rPr>
        <w:t>): ___________________________________________________________;</w:t>
      </w:r>
    </w:p>
    <w:p>
      <w:pPr>
        <w:pStyle w:val="Heading"/>
        <w:widowControl/>
        <w:spacing w:before="0" w:after="120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>- di possedere il seguente/i seguenti diploma/i di laurea (</w:t>
      </w:r>
      <w:r>
        <w:rPr>
          <w:rFonts w:cs="Times New Roman" w:ascii="Times New Roman" w:hAnsi="Times New Roman"/>
          <w:b w:val="false"/>
          <w:i/>
          <w:sz w:val="20"/>
          <w:szCs w:val="24"/>
        </w:rPr>
        <w:t>riportare solo se diverso/si da quello di cui al punto precedente</w:t>
      </w:r>
      <w:r>
        <w:rPr>
          <w:rFonts w:cs="Times New Roman" w:ascii="Times New Roman" w:hAnsi="Times New Roman"/>
          <w:b w:val="false"/>
          <w:sz w:val="20"/>
          <w:szCs w:val="24"/>
        </w:rPr>
        <w:t>): ________________________________________________________;</w:t>
      </w:r>
    </w:p>
    <w:p>
      <w:pPr>
        <w:pStyle w:val="Heading"/>
        <w:widowControl/>
        <w:spacing w:before="0" w:after="120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>- di possedere i seguenti titoli culturali, scientifici e professionali, come di seguito specificati;</w:t>
      </w:r>
    </w:p>
    <w:p>
      <w:pPr>
        <w:pStyle w:val="Heading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0"/>
          <w:szCs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0"/>
          <w:szCs w:val="24"/>
        </w:rPr>
        <w:t xml:space="preserve">ovvero </w:t>
      </w:r>
      <w:r>
        <w:rPr>
          <w:rFonts w:cs="Times New Roman" w:ascii="Times New Roman" w:hAnsi="Times New Roman"/>
          <w:b w:val="false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4"/>
        </w:rPr>
        <w:t>solo per i candidati aventi presentato domanda per la precedente selezione di cui al _____________</w:t>
      </w:r>
    </w:p>
    <w:p>
      <w:pPr>
        <w:pStyle w:val="Heading"/>
        <w:widowControl/>
        <w:spacing w:before="0" w:after="120"/>
        <w:ind w:left="113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4"/>
        </w:rPr>
        <w:t xml:space="preserve">il/la richiedente fa riferimento al curriculum e ai titoli culturali, scientifici e professionali presentati per la precedente selezione sopracitata, integrandoli con i titoli maturati successivamente al termine per la relativa domanda. 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u w:val="single"/>
        </w:rPr>
        <w:t>TITOLI CULTURALI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16"/>
              </w:rPr>
              <w:t xml:space="preserve">Specificare i titoli posseduti, circostanziando denominazione titolo, università o ente, data conseguimento, votazione (per il diploma di Laurea e, se presente, per i titoli di specializzazione, perfezionamento, Master post-universitari)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iploma/i di laurea in aggiunta al titolo di accesso alla carriera di appartenenza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 xml:space="preserve"> 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16"/>
              </w:rPr>
              <w:t>specificare  se trattasi di laurea del vecchio ordinamento, triennale o specialistica; specificare anche denominazione, Istituzione universitaria e votazione conseguita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  <w:szCs w:val="16"/>
              </w:rPr>
              <w:t>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Dottorato di ricerca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16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Titolo di specializzazione o di perfezionamento conseguito in corsi post-universitari; titolo di Master universitario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16"/>
              </w:rPr>
              <w:t xml:space="preserve">specificare denominazione corso/titolo, sede universitaria, durata e numero CFU, data dell’esame finale, eventuale votazione riportata)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 xml:space="preserve">Borsa di studio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>almeno annuale conferita da istituzioni universitarie per l’approfondimento di tematiche educativo-didattiche o aspetti dell’organizzazione scolastica</w:t>
            </w: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16"/>
              </w:rPr>
              <w:t>(specificare denominazione, sede universitaria e Dipartimento di riferimento, anno di conseguimento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left="181" w:hanging="181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 xml:space="preserve">5) </w:t>
            </w: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Idoneità a posti di preside/direttore  didattico o di dirigente scolastico conseguita in concorsi ordinar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16"/>
              </w:rPr>
              <w:t>specificare Decreto di indizione della procedura, Regione, anno di approvazione della graduatoria generale di merito, eventualmente anno di immissione in ruolo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left="181" w:hanging="181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>6)</w:t>
            </w: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Vincita di concorsi ordinari in aggiunta a quello superato per la carriera di appartenenza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16"/>
              </w:rPr>
              <w:t>specificare Decreto di indizione della procedura, Regione, anno di approvazione della graduatoria generale di merito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16"/>
        </w:rPr>
      </w:pPr>
      <w:r>
        <w:rPr>
          <w:rFonts w:cs="Times New Roman" w:ascii="Times New Roman" w:hAnsi="Times New Roman"/>
          <w:b w:val="false"/>
          <w:bCs/>
          <w:sz w:val="20"/>
          <w:szCs w:val="16"/>
        </w:rPr>
      </w:r>
    </w:p>
    <w:p>
      <w:pPr>
        <w:pStyle w:val="Heading1"/>
        <w:widowControl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  <w:u w:val="single"/>
        </w:rPr>
        <w:t>TITOLI SCIENTIFICI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/>
          <w:i/>
          <w:sz w:val="20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5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  <w:u w:val="single"/>
              </w:rPr>
            </w:pPr>
            <w:r>
              <w:rPr>
                <w:sz w:val="20"/>
                <w:szCs w:val="16"/>
                <w:u w:val="single"/>
              </w:rPr>
              <w:t>Pubblicazioni e ricerche</w:t>
            </w:r>
          </w:p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6"/>
                <w:u w:val="single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16"/>
              </w:rPr>
              <w:t>Specificare autore, titolo della pubblicazione, editore, anno, codice ISBN o ASSN, pagine di riferimento nel caso di saggio in volume collettaneo o articolo in rivista; allegare la pubblicazione o copia della stessa, includendo in tale caso copertina, indice, quarta di copertina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Monografie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16"/>
              </w:rPr>
              <w:t xml:space="preserve">identificate da codice ISBN)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 xml:space="preserve">Saggi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16"/>
              </w:rPr>
              <w:t>anche in volume collettivo, purché l’autore sia individuato e il libro sia identificato da codice ISBN)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articoli su riviste di settore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16"/>
              </w:rPr>
              <w:t>identificate da codice ASSN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 xml:space="preserve">), </w:t>
            </w: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curatele, prodotti multimedial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  <w:t xml:space="preserve"> 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TITOLI PROFESSIONALI </w:t>
      </w:r>
    </w:p>
    <w:p>
      <w:pPr>
        <w:pStyle w:val="Normal"/>
        <w:rPr>
          <w:sz w:val="20"/>
        </w:rPr>
      </w:pPr>
      <w:r>
        <w:rPr>
          <w:i/>
          <w:sz w:val="20"/>
        </w:rPr>
        <w:t>(ordinare, all’interno di ogni tipologia, progressivamente per data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 xml:space="preserve">Specificare tipo di servizio, sede, durata, anni scolastici in cui è stato espletato, estremi del decreto di incarico, materiali prodotti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ervizio prestato presso l’Amministrazione Centrale e Periferica del MIUR ai sensi dell’art. 26, co. 8,  L. 448/98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pecificare C.M. e D.D.G. di riferimento, anni di servizio, sede, incarichi ricoperti distinguendo tra individuali e collegiali)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ttività di coordinamento/sviluppo progetti a valenza regionale e/o provinciale, partecipazione a commissioni e gruppi di lavoro regional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non si considerano attività svolte in posizione di comando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ncarichi di docenza, ricerca, progettazione e sperimentazione presso istituzioni universitarie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i considerano anche l’attività di tutor o supervisore di tirocinio presso le SSIS o i corsi di TFA o le Facoltà di Scienze della formazione primaria con assegnazione a tempo totale o parziale e l’attività di docenza nei corsi di specializzazione post-universitaria per insegnanti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ncarichi presso IRRE/ANSAS,  I.N.D.I.R.E. e/o I.N.V.A.L.S.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ncarichi di docenza o direzione in corsi di formazione o aggiornamento gestiti dall’Amministrazione scolastica e destinati a personale scolastico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non si considerano incarichi svolti in posizione di comando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Lingue straniere</w:t>
      </w:r>
      <w:r>
        <w:rPr>
          <w:b/>
          <w:sz w:val="20"/>
        </w:rPr>
        <w:t xml:space="preserve"> conosciute e livello di competenz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474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gua (specifica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colast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ente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ventuale certificazione -  livello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specificare Ente certificatore, anno di conseguimento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850"/>
        <w:gridCol w:w="1276"/>
        <w:gridCol w:w="2977"/>
      </w:tblGrid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ompetenza informatic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su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ertificazione (</w:t>
            </w:r>
            <w:r>
              <w:rPr>
                <w:i/>
                <w:sz w:val="16"/>
                <w:szCs w:val="16"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llega 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i/>
          <w:sz w:val="20"/>
        </w:rPr>
        <w:t>Curriculum vitae</w:t>
      </w:r>
      <w:r>
        <w:rPr>
          <w:sz w:val="20"/>
        </w:rPr>
        <w:t xml:space="preserve"> e professionale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sz w:val="20"/>
        </w:rPr>
        <w:t xml:space="preserve">Copia  di documento di identità </w:t>
      </w:r>
      <w:r>
        <w:rPr>
          <w:i/>
          <w:sz w:val="20"/>
        </w:rPr>
        <w:t>(leggibile)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 xml:space="preserve">N. documenti e/o dichiarazioni sostitutive relative ai titoli culturali e professionali posseduti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 xml:space="preserve">N. totale pubblicazioni (libri, saggi) o supporti CD/DVD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sz w:val="20"/>
        </w:rPr>
        <w:t xml:space="preserve">N. dichiarazioni di conformità delle copie presentate agli originali in proprio possesso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ecapito per comunicazioni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Indirizzo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via ____________n. 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AP ____ città _______________</w:t>
      </w:r>
    </w:p>
    <w:p>
      <w:pPr>
        <w:pStyle w:val="Normal"/>
        <w:spacing w:lineRule="auto" w:line="360"/>
        <w:rPr/>
      </w:pPr>
      <w:r>
        <w:rPr>
          <w:sz w:val="20"/>
        </w:rPr>
        <w:t>Tel.</w:t>
        <w:tab/>
        <w:t xml:space="preserve"> 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-mail:  ____________________________________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cell. </w:t>
        <w:tab/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…………………….</w:t>
      </w:r>
    </w:p>
    <w:p>
      <w:pPr>
        <w:pStyle w:val="Normal"/>
        <w:ind w:left="3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p>
      <w:pPr>
        <w:pStyle w:val="Normal"/>
        <w:ind w:left="3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campani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18:00Z</dcterms:created>
  <dc:creator>Caterina</dc:creator>
  <dc:description/>
  <cp:keywords/>
  <dc:language>en-US</dc:language>
  <cp:lastModifiedBy>Administrator</cp:lastModifiedBy>
  <cp:lastPrinted>2019-06-25T09:27:00Z</cp:lastPrinted>
  <dcterms:modified xsi:type="dcterms:W3CDTF">2019-06-25T10:49:00Z</dcterms:modified>
  <cp:revision>3</cp:revision>
  <dc:subject/>
  <dc:title>Al Direttore Generale</dc:title>
</cp:coreProperties>
</file>