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ll’Ufficio Scolastico Regionale per la Campania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Ufficio V 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a Ponte della Maddalena 55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  <w:b/>
        </w:rPr>
        <w:t>Napoli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Comunicazione inoltrata a mezzo e.mail all’indirizzo: </w:t>
      </w:r>
      <w:hyperlink r:id="rId2">
        <w:r>
          <w:rPr>
            <w:rStyle w:val="InternetLink"/>
            <w:rFonts w:cs="Garamond" w:ascii="Garamond" w:hAnsi="Garamond"/>
            <w:b/>
          </w:rPr>
          <w:t>feriedscampania@gmail.com</w:t>
        </w:r>
      </w:hyperlink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Oppure        </w:t>
      </w:r>
      <w:hyperlink r:id="rId3">
        <w:r>
          <w:rPr>
            <w:rStyle w:val="InternetLink"/>
            <w:rFonts w:cs="Garamond" w:ascii="Garamond" w:hAnsi="Garamond"/>
            <w:b/>
          </w:rPr>
          <w:t>malattiadscampania@gmail.com</w:t>
        </w:r>
      </w:hyperlink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sottoscritto                                                     Dirigente Scolastico presso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con orario di funzionamento dell’I.S. organizzato su                 giorni settimanali, con riferimento agli artt. 16, 22, 25 e 26 del CCNL – Area V della Dirigenza scolastica sottoscritto in data 11.04.2006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OMUNICA</w:t>
      </w:r>
    </w:p>
    <w:p>
      <w:pPr>
        <w:pStyle w:val="Normal"/>
        <w:spacing w:lineRule="auto" w:line="360"/>
        <w:jc w:val="both"/>
        <w:rPr/>
      </w:pPr>
      <w:r>
        <w:rPr/>
        <w:t xml:space="preserve">La propria assenza dal servizio dal                    al            per complessivi giorni          per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rie a.s. 2018/2019  ( gg.               già usufruiti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rie a.s. 2017/2018  ( gg.               già usufruiti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stività soppresse a.s. 2018/2019 (gg.              già usufruiti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ssenza per malattia </w:t>
            </w:r>
            <w:r>
              <w:rPr>
                <w:rFonts w:cs="Garamond" w:ascii="Garamond" w:hAnsi="Garamond"/>
                <w:u w:val="single"/>
              </w:rPr>
              <w:t>per la quale si allega certificato medic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ssenza retribuita pe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rtecipazione a concorsi</w:t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gress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veg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minar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orsi di aggiornamento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utto familiar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rticolari motivi personali e familiari (gg.                  già usufruiti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fortunio sul lavoro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trimoni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gedi parental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messo ex lege 104/19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messo sindacale</w:t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0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ta</w:t>
        <w:tab/>
        <w:tab/>
        <w:tab/>
        <w:tab/>
        <w:tab/>
        <w:tab/>
        <w:tab/>
        <w:tab/>
        <w:t>Il Dirigente Scolasti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riedscampania@gmail.com" TargetMode="External"/><Relationship Id="rId3" Type="http://schemas.openxmlformats.org/officeDocument/2006/relationships/hyperlink" Target="mailto:malattiadscampania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4:30:00Z</dcterms:created>
  <dc:creator>MIUR</dc:creator>
  <dc:description/>
  <cp:keywords/>
  <dc:language>en-US</dc:language>
  <cp:lastModifiedBy>Administrator</cp:lastModifiedBy>
  <dcterms:modified xsi:type="dcterms:W3CDTF">2018-11-15T09:14:00Z</dcterms:modified>
  <cp:revision>2</cp:revision>
  <dc:subject/>
  <dc:title/>
</cp:coreProperties>
</file>