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hanging="69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ll’ </w:t>
        <w:tab/>
        <w:t>Ufficio Scolastico Regionale per la Campa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rca@postacert.istruzione.it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rigenziale non generale di dirigente con funzione tecnica ispettiva presso l’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Ufficio Scolastico Regionale per la Campania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dirigente con funzione tecnica di ruolo in servizio presso……………………………, in relazione all’avviso di disponibilità dei posti di dirigente con funzione tecnica presso l’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Scolastico Regionale per la Campania, da conferire con incarico ai sensi del comma 10 dell’art. 19 del D.Lgs. 165/0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l conferimento dell’incarico di con funzione tecnica ispettiva presso l’Ufficio Scolastico Regionale per la Campania.</w:t>
      </w:r>
    </w:p>
    <w:p>
      <w:pPr>
        <w:pStyle w:val="Paragrafoelenco"/>
        <w:spacing w:lineRule="auto" w:line="240" w:before="0" w:after="0"/>
        <w:ind w:left="777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essere stato assunto in data …..…., di essere in servizio presso…….. e di non essere a conoscenza di essere sottoposto a procedimenti penal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 curriculum vit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 e copia del documento di identità in corso di validità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eventual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) Allega il nulla osta del Direttore Generale dell’Ufficio di appartenenza. </w:t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____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23:00Z</dcterms:created>
  <dc:creator>Administrator</dc:creator>
  <dc:description/>
  <dc:language>en-US</dc:language>
  <cp:lastModifiedBy>Administrator</cp:lastModifiedBy>
  <cp:lastPrinted>2017-04-21T17:27:00Z</cp:lastPrinted>
  <dcterms:modified xsi:type="dcterms:W3CDTF">2018-06-29T13:25:00Z</dcterms:modified>
  <cp:revision>3</cp:revision>
  <dc:subject/>
  <dc:title/>
</cp:coreProperties>
</file>