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  <w:r>
        <w:rPr/>
        <w:t>Al Presidente ORGR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/>
        <w:t>Via De Gasperi, 28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  <w:r>
        <w:rPr/>
        <w:t>Napoli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: Richiesta di adesione alla manifestazione del 12 maggio 2017. Nomina referente per il progetto di sensibilizzazione alla corretta gestione del riciclo e del riuso dei rifiu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dell'Istituto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 a________________________________________in Via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n.________________________________________ fax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e-mail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rPr/>
      </w:pPr>
      <w:r>
        <w:rPr>
          <w:b/>
          <w:bCs/>
        </w:rPr>
        <w:t xml:space="preserve">Chiede di partecipare al convegno del 12 maggio e nomina quale referente dell'Istituto per il progetto di sensibilizzazione alla corretta gestione del riciclo e del riuso dei rifiu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il docente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n_____________________________ cellulare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lì                                 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Da inviare  al seguente indirizzo:</w:t>
      </w:r>
      <w:hyperlink r:id="rId2">
        <w:r>
          <w:rPr>
            <w:rStyle w:val="InternetLink"/>
          </w:rPr>
          <w:t>orgr.presidenza@regione.campania.it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r.presidenza@regione.campani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1:00Z</dcterms:created>
  <dc:creator>giovanni giordano</dc:creator>
  <dc:description/>
  <cp:keywords/>
  <dc:language>en-US</dc:language>
  <cp:lastModifiedBy>Administrator</cp:lastModifiedBy>
  <cp:lastPrinted>2017-03-22T13:30:00Z</cp:lastPrinted>
  <dcterms:modified xsi:type="dcterms:W3CDTF">2017-04-20T17:26:00Z</dcterms:modified>
  <cp:revision>3</cp:revision>
  <dc:subject/>
  <dc:title/>
</cp:coreProperties>
</file>