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 rinuncia corso di formazion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no scolastico 2016 – 20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I.S. VITTORIO VENETO DI NAPOL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</w:t>
      </w:r>
      <w:r>
        <w:rPr/>
        <w:t>RINUNCIA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partecipazione al corso di formazione del personale ATA –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 xml:space="preserve">                 </w:t>
      </w:r>
      <w:r>
        <w:rPr>
          <w:i/>
        </w:rPr>
        <w:t xml:space="preserve">rif. nota DG Personale Scolastico 30516/ 2015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Collaboratore scolast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del profilo ATA di appartenenza del relativo ambito territoriale……………………. posizione economica ………………………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rinunciare alla partecipazione ai corsi di formazione per la formazione del personale ATA  di cui alla nota dell’USR Campania prot. …………………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48:00Z</dcterms:created>
  <dc:creator>M.I.U.R.</dc:creator>
  <dc:description/>
  <dc:language>en-US</dc:language>
  <cp:lastModifiedBy>Administrator</cp:lastModifiedBy>
  <cp:lastPrinted>2015-11-10T13:59:00Z</cp:lastPrinted>
  <dcterms:modified xsi:type="dcterms:W3CDTF">2017-04-12T10:48:00Z</dcterms:modified>
  <cp:revision>2</cp:revision>
  <dc:subject/>
  <dc:title>Generalità docente</dc:title>
</cp:coreProperties>
</file>