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odello dichiarazione formazione in corso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Anno scolastico 2017 – 201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>Oggetto</w:t>
      </w:r>
      <w:r>
        <w:rPr>
          <w:b w:val="false"/>
          <w:bCs w:val="false"/>
        </w:rPr>
        <w:t xml:space="preserve">: Formazione realizzata o in corso presso il polo formativo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  <w:t>dell’ambito territoriale di appartenenza</w:t>
      </w:r>
      <w:r>
        <w:rPr/>
        <w:t xml:space="preserve"> 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Qualifica (barrare la voce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amministrativ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tecnico</w:t>
      </w:r>
    </w:p>
    <w:p>
      <w:pPr>
        <w:pStyle w:val="Normal"/>
        <w:spacing w:lineRule="auto" w:line="480"/>
        <w:jc w:val="both"/>
        <w:rPr/>
      </w:pPr>
      <w:r>
        <w:rPr/>
        <w:t xml:space="preserve">In servizio a tempo indeterminato in servizio presso l’Istituto  ……………………………………...                   </w:t>
      </w:r>
    </w:p>
    <w:p>
      <w:pPr>
        <w:pStyle w:val="Normal"/>
        <w:spacing w:lineRule="auto" w:line="480"/>
        <w:jc w:val="both"/>
        <w:rPr/>
      </w:pPr>
      <w:r>
        <w:rPr/>
        <w:t>codice meccanografico Istituto……………………………………………. ed individuato in posizione utile nella graduatoria provinciale del profilo ATA di appartenenza, seconda posizione economica,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/>
        <w:t>che non parteciperà alla formazione presso l’I.S. Vittorio Veneto di Napoli in quanto ha realizzato/sta partecipando al corso di formazione riservato al personale ATA – terzo segmento, presso il polo formativo ………………………………………dell’ambito territoriale n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. 45 e 46 del D.P.R. 28/12/2000 n. 445, è resa sotto la propria personale responsabilità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lega copia del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 _____________________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43:00Z</dcterms:created>
  <dc:creator>M.I.U.R.</dc:creator>
  <dc:description/>
  <cp:keywords/>
  <dc:language>en-US</dc:language>
  <cp:lastModifiedBy>HP</cp:lastModifiedBy>
  <cp:lastPrinted>2015-11-10T13:59:00Z</cp:lastPrinted>
  <dcterms:modified xsi:type="dcterms:W3CDTF">2017-12-20T22:21:00Z</dcterms:modified>
  <cp:revision>5</cp:revision>
  <dc:subject/>
  <dc:title>Generalità docente</dc:title>
</cp:coreProperties>
</file>