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sergio.riolo@fondazionebanconapoli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NAPOL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io.riolo@fondazionebanconapoli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4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7-07-21T12:56:00Z</dcterms:modified>
  <cp:revision>3</cp:revision>
  <dc:subject/>
  <dc:title>Progetto A</dc:title>
</cp:coreProperties>
</file>