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spacing w:before="360" w:after="0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silvia.foschi@intesasanpaolo.com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NAPOL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lvia.foschi@intesasanpaol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33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7-07-21T12:57:00Z</dcterms:modified>
  <cp:revision>5</cp:revision>
  <dc:subject/>
  <dc:title>Progetto A</dc:title>
</cp:coreProperties>
</file>