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Natale Gaspare (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03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26/2016 "Costruire il futuro. Nuove Politiche per i Giovani" - Bando di selezione per il Corso/Concorso "Giovani della Campania per l'Europa, l'ambiente, l'agricoltura e lo sport" Proroga termini presentazione elaborat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7:00Z</dcterms:created>
  <dc:creator>Administrator</dc:creator>
  <dc:description/>
  <dc:language>en-US</dc:language>
  <cp:lastModifiedBy>Administrator</cp:lastModifiedBy>
  <cp:lastPrinted>2017-03-30T14:43:00Z</cp:lastPrinted>
  <dcterms:modified xsi:type="dcterms:W3CDTF">2017-03-30T12:37:00Z</dcterms:modified>
  <cp:revision>3</cp:revision>
  <dc:subject/>
  <dc:title>Giunta Regionale della Campania</dc:title>
</cp:coreProperties>
</file>