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 AOODRCA 8669</w:t>
        <w:tab/>
        <w:tab/>
        <w:tab/>
        <w:tab/>
        <w:tab/>
        <w:tab/>
        <w:t>Napoli, 13 giugno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it-IT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Ai dirigenti scolastic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>Delle II.SS. della Regione Campa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>LORO SED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 xml:space="preserve">Ai dirigenti degli AA.TT.PP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>dell’USR per la Campa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>LORO SED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>OO.SS. del Comparto Scuo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>OO.SS. Area V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>LORO SEDI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ggetto: costituzione reti scolastiche di cui all’art. 1 comma 70 e ss. legge 107/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e previsto dalla normativa richiamata in epigrafe per il prossimo anno scolastico si configurerà un’organizzazione sul territorio ed una nuova gestione delle risorse che valorizzerà maggiormente l’autonomia scolastica e promuoverà gli strumenti collaborativ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 xml:space="preserve">A tal fine si costituiranno l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reti d’ambito tra istituzioni scolastich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secondo l’allegato modello di accordo (all. A) che le SS.LL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  <w:t>sono invitate a sottoscrivere secondo il calendario allega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>Successivamente le SS.LL. medesime si attiveranno per la costituzione delle reti di scopo da istituirsi secondo l’allegato modello di accordo (All. B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 xml:space="preserve">Si rammenta che la sottoscrizione dell’accordo per l’istituzione della rete d’ambito rappresenta un momento fondamentale per la compiuta realizzazione della riforma del sistema scolastico attualmente in atto, e che per poter procedere alla stipula dei redigendi accordi, le SS.LL. dovranno essere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  <w:t>autorizzate con delibera del Consiglio d’Istitu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, che pertanto dovrà essere convocati prima della sottoscrizione dell’accordo e dovrà deliberare in tal sens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>Si invitano, quindi, il Dirigenti scolastici ad attivarsi sin da subito per ottenere le necessarie autorizzazioni e a presentarsi nei giorni e nelle ore di convoc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>I Dirigenti degli AA.TT.PP. sono invitati a prestare ogni più utile collaborazione per lo svolgimento delle operazioni di sottoscrizione degli accord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>Si ringrazia per la consueta fattiva collabor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l Direttore Gener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                  Luisa Franze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  <w:t>VENERDI’ 17 GIUG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rovincia di Avelli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II.SS. inserite nell’Ambi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Ora e luogo stipul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AV. 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7 giugno h. 10,00 -ATP Avelli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AV. 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7 giugno h. 11,00 -ATP Avelli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AV. 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17 giugno h. 11,30 -ATP Avelli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rovincia di Benev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II.SS. inserite nell’Ambi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Ora e luogo stipul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BN 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17 giugno h. 12,00 -ATP Avelli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BN. 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7 giugno h. 12,30 –ATP Avellino Benev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BN. 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7 giugno h.13,00 -ATP Avellino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ABATO 18 GIUG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rovincia di Napo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II.SS. inserite nell’Ambi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Ora e luogo stipul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 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8 giugno h. 9,30 -ATP Napo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8 giugno h. 10,30 -ATP Napo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18 giugno h. 11,30 -ATP Napol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 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8 giugno h. 12,00 -ATP Napo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8 giugno h. 12,30 -ATP Napo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18 giugno h. 13,00 -ATP Napoli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LUNEDI’ 20 GIUG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rovincia di Caser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II.SS. inserite nell’Ambi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Ora e luogo stipul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CE. 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 giugno h. 10,00 -ATP Caser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CE. 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 giugno h. 11,00–ATP Caser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CE. 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 giugno h.11,30 -ATP Caser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CE. 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 giugno h.12,00 -ATP Caser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CE. 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 giugno h.12,30 -ATP Caserta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rovincia di Napo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II.SS. inserite nell’Ambi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Ora e luogo stipul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 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 giugno h. 15,00 -ATP Napo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 giugno h. 16,00 -ATP Napo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 giugno h. 17,00 -ATP Napo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 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 giugno h. 17,30 -ATP Avelli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NA. 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 giugno h. 18,00 -ATP Napoli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VENERDI’ 24 GIUG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rovincia di Saler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II.SS. inserite nell’Ambi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Ora e luogo stipul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SA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4 giugno h. 09,30 -ATP Sal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SA. 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4 giugno h. 10,30 –ATP Sal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SA. 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4 giugno h.11,00 -ATP Sal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SA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4 giugno h.11,30 -ATP Sal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SA. 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4 giugno h.12,00 -ATP Sal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mbito SA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4 giugno h.12,30 -ATP Salerno</w:t>
            </w:r>
          </w:p>
        </w:tc>
      </w:tr>
    </w:tbl>
    <w:p>
      <w:pPr>
        <w:pStyle w:val="Normal"/>
        <w:autoSpaceDE w:val="false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20"/>
        <w:szCs w:val="20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LINK PBrush "C:\\WINWORD\\LAVORO\\LOGO.BMP" "" \a \p \* MERGEFORMAT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</w:r>
    <w:r>
      <w:rPr>
        <w:b/>
        <w:sz w:val="20"/>
        <w:szCs w:val="20"/>
        <w:lang w:val="en-US" w:eastAsia="en-US"/>
      </w:rPr>
      <w:drawing>
        <wp:inline distT="0" distB="0" distL="0" distR="0">
          <wp:extent cx="542290" cy="61785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i/>
        <w:i/>
        <w:sz w:val="20"/>
        <w:szCs w:val="20"/>
      </w:rPr>
    </w:pPr>
    <w:r>
      <w:rPr>
        <w:b/>
        <w:i/>
        <w:sz w:val="20"/>
        <w:szCs w:val="20"/>
      </w:rPr>
      <w:t>MINISTERO DELL’ISTRUZIONE, DELL’UNIVERSITA’ E DELLA RICERCA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left="142" w:right="141" w:hanging="0"/>
      <w:jc w:val="center"/>
      <w:rPr>
        <w:i/>
        <w:i/>
        <w:sz w:val="20"/>
        <w:szCs w:val="20"/>
      </w:rPr>
    </w:pPr>
    <w:r>
      <w:rPr>
        <w:b/>
        <w:i/>
        <w:sz w:val="20"/>
        <w:szCs w:val="20"/>
      </w:rPr>
      <w:t>UFFICIO SCOLASTICO REGIONALE PER LA CAMPANIA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left="142" w:right="141" w:hanging="0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DIREZIONE GENERALE</w:t>
    </w:r>
  </w:p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Via Ponte della Maddalena 55 – Napoli</w:t>
    </w:r>
  </w:p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21:00Z</dcterms:created>
  <dc:creator>MIUR</dc:creator>
  <dc:description/>
  <cp:keywords/>
  <dc:language>en-US</dc:language>
  <cp:lastModifiedBy>MIUR</cp:lastModifiedBy>
  <dcterms:modified xsi:type="dcterms:W3CDTF">2016-06-13T10:32:00Z</dcterms:modified>
  <cp:revision>11</cp:revision>
  <dc:subject/>
  <dc:title/>
</cp:coreProperties>
</file>