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t. n. AOODRCA Uff. 4922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         Napoli, 04/04/2016</w:t>
      </w:r>
    </w:p>
    <w:p>
      <w:pPr>
        <w:pStyle w:val="Normal"/>
        <w:ind w:left="45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Ai Dirigenti delle Istituzioni Scolastiche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di ogni ordine e grado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della Regione Campania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SEDI  CTS / CTI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Ai Dirigenti degli Ambiti Territoriali 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della Regione Campania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LORO SEDI 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AL SITO WEB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Oggetto: corso di  formazione referenti DSA ai sensi del DM art.7comm. 2 del 12 luglio2011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Si informano le SSLL che l’Ufficio Scolastico Regionale in attuazione di quanto previsto dal DM art.7comm. 2 del 12 luglio2011, ha istituito  sei  corsi  di formazione rivolti ai docenti  “curriculari” di ruolo a tempo indeterminato, in servizio presso le Istituzioni Scolastiche sedi di CTS / CTI 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Ai corsi potranno partecipare 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n.4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docenti per ognuno dei 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7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 CTS  e 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n.3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docenti per ognuno dei 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 xml:space="preserve">45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CTI della Regione Campania, per un totale di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163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docenti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L’individuazione dei docenti “curriculari” appartenenti a consigli di classe delle Istituzioni Scolastiche di ogni ordine e  grado, sarà curata dai Dirigenti Scolastici dei  CTS/CTI, possibilmente, tra i consigli di classe che presentano un maggiore numero di alunni con DSA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La formazione dei docenti referenti DSA, che dovranno  fungere da punto di riferimento e consulenza tra i colleghi e sul territorio, si pone come obiettivo il potenziamento  delle competenze dei docenti  curriculari sulle procedure di riconoscimento precoce e gestine degli alunni con diagnosi  di DSA  attraverso l’uso di strumenti e metodologie individualizzate e personalizzate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La realizzazione del piano di formazione sarà  curata dal Centro di Ateneo SINAPSI dell’Università degli Studi di Napoli Federico II, diretto dal Prof. Paolo Valerio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La responsabilità scientifica sarà affidata per il Centro SiNAPSI alla prof. Maura Striano e al Prof. Alessandro Pepino che, coordineranno le attività sul piano didattico e  per l'Ufficio Scolastico  Regionale alla prof .Maria Landolfo e al. dott. Marco Rossi Dor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I corsi si svolgeranno presso  le Istituzioni Scolastiche sedi CTS, di AVELLINO, CASERTA,      NAPOLI, SALERNO 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IS RONCA- SOLOFRA-AVELLIN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LICEO MANZONI -CASERT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SMS TITO LIVIO -NAPOL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IC CALCEDONIA- SALERN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Struttura dei corsi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Per ognuno dei 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6 corsi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è previsto un monte di 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50 ore di attività formativa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, così suddiviso: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24 ore in presenza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(sotto forma di seminari, laboratori, focus group) 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suddivisi in 6 lezioni da 4 ore per 25 discenti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26 ore on-line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(su piattaforma dedicata realizzata dal Centro SInAPSi), con materiali appositamente predisposti per i corsisti (lezioni multimediali, tutorial e strumenti interattivi) con assistenza tutoriale e forum di discussion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Focus d’interesse: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individuazione precoce; comprensione della diagnosi; pianificazione dell'intervento (Piano educativo individualizzato e personalizzato, misure compensative e dispensative)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Metodologie: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case studies, ricerca azione partecipativa, microteaching, focus group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Materiali di  lavoro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: video, tutorial, strumenti interattivi,  schede  da  compilare,  materiale  informativo di ordine legislativo e scientifico, format di griglie, check list e schede da elaborare ed utilizzare insieme  ai docenti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Piattaforma di e-learning: Il materiale disponibile on line insieme a tutte le registrazioni audio-video delle lezioni che verranno svolte durante il corso saranno rese fruibili attraverso la piattaforma di e-learning all’uopo predisposta e consentiranno a tutti i docenti che verranno indicati dall’USR di partecipare e raccordarsi successivamente al percorso formativo predisposto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Le istanze di partecipazione,compilate secondo il modello in allegato, dovranno essere indirizzate, a mezzo PEC, presso le sedi dei CTS delle province di AV,CE,NA,SA entro e non oltre le ore 13 del giorno 15 aprile 2016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I docenti della provincia di Benevento seguiranno il corso presso il CTS IS RONCA- SOLOFRA-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AVELLINO, pertanto le istanze di  partecipazione dovranno essere indirizzate presso detta sede.</w:t>
      </w:r>
    </w:p>
    <w:p>
      <w:pPr>
        <w:pStyle w:val="Normal"/>
        <w:widowControl/>
        <w:suppressAutoHyphens w:val="false"/>
        <w:spacing w:lineRule="auto" w:line="240"/>
        <w:jc w:val="both"/>
        <w:textAlignment w:val="baseline"/>
        <w:rPr/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 xml:space="preserve">I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irigenti scolastici dei CTS predisporranno e pubblicheranno l’elenco dei corsisti ammessi  sul proprio sito entro il giorno 22 aprile 2016, e ne cureranno l’invio al centro SiNAPSI entro il giorno28  aprile 2016, sotto forma di file excel.</w:t>
      </w:r>
    </w:p>
    <w:p>
      <w:pPr>
        <w:pStyle w:val="Normal"/>
        <w:widowControl/>
        <w:suppressAutoHyphens w:val="false"/>
        <w:spacing w:lineRule="auto" w:line="240"/>
        <w:jc w:val="both"/>
        <w:textAlignment w:val="baseline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Al termine del corso verrà rilasciata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 xml:space="preserve">(ai sensi dell'art. 17, 3° comma del D.P.R. 162/82)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 xml:space="preserve"> una certificazione delle competenze acquisite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a coloro che avranno ottemperato agli obblighi di frequenza(la frequenza è obbligatoria per almeno 2/3 delle lezioni) ed avranno superato il TEST di valutazione finale previsto.</w:t>
      </w:r>
    </w:p>
    <w:p>
      <w:pPr>
        <w:pStyle w:val="Normal"/>
        <w:widowControl/>
        <w:suppressAutoHyphens w:val="false"/>
        <w:spacing w:lineRule="auto" w:line="240"/>
        <w:jc w:val="both"/>
        <w:textAlignment w:val="baseline"/>
        <w:rPr/>
      </w:pPr>
      <w:bookmarkStart w:id="0" w:name="pgfId-1018168"/>
      <w:bookmarkStart w:id="1" w:name="pgfId-1018174"/>
      <w:bookmarkEnd w:id="0"/>
      <w:bookmarkEnd w:id="1"/>
      <w:r>
        <w:rPr>
          <w:rFonts w:eastAsia="Times New Roman" w:cs="Times New Roman"/>
          <w:kern w:val="0"/>
          <w:sz w:val="22"/>
          <w:szCs w:val="22"/>
          <w:lang w:eastAsia="it-IT" w:bidi="ar-SA"/>
        </w:rPr>
        <w:t>Per ulteriori informazioni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 contattare  le Istituzioni Scolastiche (CTS) individuate quali sedi per lo svolgimento dei corsi.</w:t>
      </w:r>
    </w:p>
    <w:p>
      <w:pPr>
        <w:pStyle w:val="Normal"/>
        <w:widowControl/>
        <w:suppressAutoHyphens w:val="false"/>
        <w:spacing w:lineRule="auto" w:line="240"/>
        <w:ind w:left="-567" w:hanging="0"/>
        <w:jc w:val="both"/>
        <w:textAlignment w:val="baseline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 xml:space="preserve">         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ata la rilevanza dell’iniziativa, si confida nella consueta piena collaborazione delle SS.LL., al fine di</w:t>
      </w:r>
    </w:p>
    <w:p>
      <w:pPr>
        <w:pStyle w:val="Normal"/>
        <w:widowControl/>
        <w:suppressAutoHyphens w:val="false"/>
        <w:spacing w:lineRule="auto" w:line="240"/>
        <w:ind w:left="-567" w:hanging="0"/>
        <w:jc w:val="both"/>
        <w:textAlignment w:val="baseline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 xml:space="preserve">         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 xml:space="preserve">garantire la massima diffusione della presente nota tra i docenti.                                                            </w:t>
      </w:r>
    </w:p>
    <w:p>
      <w:pPr>
        <w:pStyle w:val="Normal"/>
        <w:widowControl/>
        <w:suppressAutoHyphens w:val="false"/>
        <w:spacing w:lineRule="auto" w:line="240"/>
        <w:jc w:val="both"/>
        <w:textAlignment w:val="baseline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textAlignment w:val="baseline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Allegato n.1 Individuazione docent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 xml:space="preserve">                                                                                                                       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Il Direttore Generale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f.to     Luisa Franzese</w:t>
      </w:r>
    </w:p>
    <w:p>
      <w:pPr>
        <w:pStyle w:val="ListParagraph"/>
        <w:spacing w:lineRule="auto" w:line="360" w:before="0" w:after="0"/>
        <w:ind w:left="4500" w:hanging="0"/>
        <w:jc w:val="both"/>
        <w:rPr>
          <w:rFonts w:eastAsia="Calibri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269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>Via Ponte della Maddalena, n. 55 - 80142 Napo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36"/>
        <w:szCs w:val="36"/>
      </w:rPr>
    </w:pPr>
    <w:r>
      <w:rPr>
        <w:i/>
        <w:iCs/>
      </w:rPr>
      <w:drawing>
        <wp:inline distT="0" distB="0" distL="0" distR="0">
          <wp:extent cx="6096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2" r="-5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inistero dell’Istruzione, dell’Università e della Ricerca</w:t>
    </w:r>
  </w:p>
  <w:p>
    <w:pPr>
      <w:pStyle w:val="Heading4"/>
      <w:ind w:left="0" w:hanging="0"/>
      <w:rPr>
        <w:i w:val="false"/>
        <w:i w:val="false"/>
        <w:iCs w:val="false"/>
        <w:smallCaps/>
      </w:rPr>
    </w:pPr>
    <w:r>
      <w:rPr>
        <w:i w:val="false"/>
        <w:iCs w:val="false"/>
        <w:smallCaps/>
      </w:rPr>
      <w:t>Ufficio Scolastico Regionale per la Campania</w:t>
    </w:r>
  </w:p>
  <w:p>
    <w:pPr>
      <w:pStyle w:val="Heading4"/>
      <w:pBdr>
        <w:bottom w:val="single" w:sz="4" w:space="1" w:color="000000"/>
      </w:pBdr>
      <w:ind w:left="0" w:hanging="0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240"/>
      <w:ind w:left="1416" w:firstLine="708"/>
      <w:jc w:val="center"/>
      <w:outlineLvl w:val="3"/>
    </w:pPr>
    <w:rPr>
      <w:rFonts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wrro3">
    <w:name w:val="rwrro3"/>
    <w:qFormat/>
    <w:rPr>
      <w:strike w:val="false"/>
      <w:dstrike w:val="false"/>
      <w:color w:val="000000"/>
      <w:u w:val="none"/>
    </w:rPr>
  </w:style>
  <w:style w:type="character" w:styleId="IntestazioneCarattere">
    <w:name w:val="Intestazione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Titolo4Carattere">
    <w:name w:val="Titolo 4 Carattere"/>
    <w:qFormat/>
    <w:rPr>
      <w:i/>
      <w:iCs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Didascalia">
    <w:name w:val="Didascalia"/>
    <w:basedOn w:val="Normal"/>
    <w:next w:val="Normal"/>
    <w:qFormat/>
    <w:pPr>
      <w:widowControl/>
      <w:suppressAutoHyphens w:val="false"/>
      <w:overflowPunct w:val="false"/>
      <w:autoSpaceDE w:val="false"/>
      <w:spacing w:lineRule="auto" w:line="240"/>
      <w:jc w:val="center"/>
      <w:textAlignment w:val="baseline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7:00Z</dcterms:created>
  <dc:creator>M.I.U.R.</dc:creator>
  <dc:description/>
  <cp:keywords/>
  <dc:language>en-US</dc:language>
  <cp:lastModifiedBy>Administrator</cp:lastModifiedBy>
  <cp:lastPrinted>2016-03-30T16:42:00Z</cp:lastPrinted>
  <dcterms:modified xsi:type="dcterms:W3CDTF">2016-04-04T08:30:00Z</dcterms:modified>
  <cp:revision>5</cp:revision>
  <dc:subject/>
  <dc:title>Ai Dirigenti</dc:title>
</cp:coreProperties>
</file>