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901867331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REZIONE GENERALE  - Ufficio I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4363</w:t>
        <w:tab/>
        <w:tab/>
        <w:t xml:space="preserve"> </w:t>
        <w:tab/>
        <w:tab/>
        <w:t xml:space="preserve">                         </w:t>
        <w:tab/>
        <w:t xml:space="preserve">           Napoli, 22   marzo 2016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istituzioni scolastiche 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ndividuate quali assegnatarie di assistente di LS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tabs>
          <w:tab w:val="clear" w:pos="708"/>
          <w:tab w:val="left" w:pos="2430" w:leader="none"/>
          <w:tab w:val="right" w:pos="9127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e, p.c.                              al Direttore generale per gli ordinamenti scolastici </w:t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la valutazione del sistema nazionale di istruzione</w:t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tt.ssa Carmela Palumbo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D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ssegnazione di assistenti di lingua straniera per l’anno scolastico 2016/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n relazione alla nota prot. AOODGOSV/1741 del 16 febbraio 2016, alla ns. prot. AOODRCA/3420 del 3 marzo 2016 e ad esito della valutazione delle istanze effettuata dalla commissione istituita con DDG prot. AOODRCA 4314 del 21 marzo 2016, si invitano le SS. LL. a presentare richiesta di assegnazione di assistente di lingua straniera seguendo le istruzioni di seguito riportate e già richiamate nella citata nota della Direzione generale per gli Ordinamenti scolastici e la valutazione del sistema nazionale di istruzione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Le richieste di assegnazione dovranno essere presentate, </w:t>
      </w:r>
      <w:r>
        <w:rPr>
          <w:b/>
          <w:sz w:val="22"/>
          <w:szCs w:val="22"/>
        </w:rPr>
        <w:t>entro il 30 marzo 2016</w:t>
      </w:r>
      <w:r>
        <w:rPr>
          <w:sz w:val="22"/>
          <w:szCs w:val="22"/>
        </w:rPr>
        <w:t xml:space="preserve">, da tutti gli istituti scolastici individuati, compresi quelli riservisti (cfr foglio “riservisti” del file di cui all’allegato 1), tramite l’apposito modulo </w:t>
      </w:r>
      <w:r>
        <w:rPr>
          <w:i/>
          <w:sz w:val="22"/>
          <w:szCs w:val="22"/>
        </w:rPr>
        <w:t>on-line</w:t>
      </w:r>
      <w:r>
        <w:rPr>
          <w:sz w:val="22"/>
          <w:szCs w:val="22"/>
        </w:rPr>
        <w:t xml:space="preserve"> disponibile sul sito intranet, nell’area tematica “assistenti di lingua”, che va compilato e trasmesso sotto la responsabilità del dirigente scolastico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n caso di assegnazione condivisa, entrambi gli istituti dovranno compilare il modulo di richiesta on-line indicando, nell’apposita sezione, i dati relativi all’istituto partner. Il mancato accreditamento di uno dei due istituti richiedenti comporta l’esclusione dalla procedura di entrambe le scuole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Il modulo </w:t>
      </w:r>
      <w:r>
        <w:rPr>
          <w:i/>
          <w:sz w:val="22"/>
          <w:szCs w:val="22"/>
        </w:rPr>
        <w:t>on-line</w:t>
      </w:r>
      <w:r>
        <w:rPr>
          <w:sz w:val="22"/>
          <w:szCs w:val="22"/>
        </w:rPr>
        <w:t xml:space="preserve"> prevede un “numero di compilazione” e l’inserimento del numero di protocollo della scuola; quest’ultimo può essere fatto anche successivamente all’invio dei dati, ricollegandosi e richiamando il modulo stesso per la modifica. È inoltre possibile, fino alla scadenza dei termini, richiamare il modulo per apportare delle modifiche. Dopo l’invio del modulo </w:t>
      </w:r>
      <w:r>
        <w:rPr>
          <w:i/>
          <w:sz w:val="22"/>
          <w:szCs w:val="22"/>
        </w:rPr>
        <w:t>on-line</w:t>
      </w:r>
      <w:r>
        <w:rPr>
          <w:sz w:val="22"/>
          <w:szCs w:val="22"/>
        </w:rPr>
        <w:t xml:space="preserve"> il sistema consentirà la stampa dello stesso, in modo che possa essere sottoscritto dal dirigente scolastico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 versione cartacea della richiesta sarà conservata dalla scuola per eventuali ulteriori controlli e, qualora richiesta, dovrà essere inviata alla Direzione Generale per gli ordinamenti scolastici e la valutazione del sistema nazionale di istruzione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Per motivi di organizzazione e di gestione della procedura di individuazione delle scuole assegnatarie </w:t>
      </w:r>
      <w:r>
        <w:rPr>
          <w:sz w:val="22"/>
          <w:szCs w:val="22"/>
          <w:u w:val="single"/>
        </w:rPr>
        <w:t>non saranno prese in considerazione richieste presentate con modalità diverse da quella sopra indicata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Successivamente alla chiusura del termine di presentazione delle richieste, ogni significativa variazione rispetto a quanto indicato nel modulo dovrà essere tempestivamente comunicata alla Direzione generale per gli affari internazionali – Ufficio V all’indirizzo e-mail: </w:t>
      </w:r>
      <w:hyperlink r:id="rId4">
        <w:r>
          <w:rPr>
            <w:rStyle w:val="InternetLink"/>
            <w:sz w:val="22"/>
            <w:szCs w:val="22"/>
          </w:rPr>
          <w:t>assistenti.linguescuole@istruzione.it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e SS. LL sono invitate a informare questa Direzione di ogni eventuale variazione.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dirigente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menica Addeo </w:t>
      </w:r>
    </w:p>
    <w:p>
      <w:pPr>
        <w:pStyle w:val="Normal"/>
        <w:rPr>
          <w:rFonts w:ascii="Palatino Linotype" w:hAnsi="Palatino Linotype" w:eastAsia="Calibri" w:cs="Palatino Linotype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16"/>
          <w:szCs w:val="16"/>
          <w:lang w:eastAsia="en-US"/>
        </w:rPr>
        <w:t xml:space="preserve">                                                                              </w:t>
      </w:r>
      <w:r>
        <w:rPr>
          <w:rFonts w:eastAsia="Calibri" w:cs="Palatino Linotype" w:ascii="Palatino Linotype" w:hAnsi="Palatino Linotype"/>
          <w:b/>
          <w:bCs/>
          <w:sz w:val="16"/>
          <w:szCs w:val="16"/>
          <w:lang w:eastAsia="en-US"/>
        </w:rPr>
        <w:t>Firma autografa sostituita a mezzo stampa ai sensi dell’art. 3, comma 2, D.lvo 39/93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All.1:   assegnazione assistenti LS a. s. 2016/2017</w:t>
      </w:r>
    </w:p>
    <w:p>
      <w:pPr>
        <w:pStyle w:val="Normal"/>
        <w:jc w:val="both"/>
        <w:rPr/>
      </w:pPr>
      <w:r>
        <w:rPr>
          <w:sz w:val="18"/>
          <w:szCs w:val="18"/>
        </w:rPr>
        <w:t>All.2 :  graduatoria assistenti LS a. s. 2016/2017</w:t>
      </w:r>
    </w:p>
    <w:sectPr>
      <w:footerReference w:type="default" r:id="rId5"/>
      <w:type w:val="nextPage"/>
      <w:pgSz w:w="11906" w:h="16838"/>
      <w:pgMar w:left="1418" w:right="13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ssistenti.linguescuol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4:00Z</dcterms:created>
  <dc:creator>M.I.U.R.</dc:creator>
  <dc:description/>
  <cp:keywords/>
  <dc:language>en-US</dc:language>
  <cp:lastModifiedBy>MIUR</cp:lastModifiedBy>
  <cp:lastPrinted>2013-03-13T12:47:00Z</cp:lastPrinted>
  <dcterms:modified xsi:type="dcterms:W3CDTF">2016-03-22T13:39:00Z</dcterms:modified>
  <cp:revision>6</cp:revision>
  <dc:subject/>
  <dc:title> </dc:title>
</cp:coreProperties>
</file>