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881</w:t>
        <w:tab/>
        <w:tab/>
        <w:tab/>
        <w:tab/>
        <w:tab/>
        <w:tab/>
        <w:tab/>
        <w:t xml:space="preserve">                 Napoli, 14.03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1227/2015, promosso innanzi al TAR Campania dal prof.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Antonio Maiorano </w:t>
      </w:r>
      <w:r>
        <w:rPr>
          <w:rFonts w:eastAsia="Times New Roman" w:cs="Times New Roman" w:ascii="Times New Roman" w:hAnsi="Times New Roman"/>
          <w:lang w:eastAsia="it-IT"/>
        </w:rPr>
        <w:t>(26.05.1962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E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e ordinanze n.643/2015 e 3856/2015 con le quali il TAR Campania dispone  l’integrazione del contraddittorio con notifica per pubblici proclami e, nel contempo,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ordina all’Amministrazione il riesame dei titoli del ricorrente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sentenza n.367/2016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con la quale il Tribunale adito accoglie il ricorso e per l’effetto riconosce al prof </w:t>
      </w:r>
      <w:r>
        <w:rPr>
          <w:rFonts w:eastAsia="Times New Roman" w:cs="Times New Roman" w:ascii="Times New Roman" w:hAnsi="Times New Roman"/>
          <w:lang w:eastAsia="it-IT"/>
        </w:rPr>
        <w:t xml:space="preserve">Antonio Maiorano ulteriori 0,30 punti per i titoli culturali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rodot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 ricorrente, in totale  p. 3,50 per i titoli culturali per un  punteggio complessivo di punti 79,5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 prof.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Antonio Maiorano </w:t>
      </w:r>
      <w:r>
        <w:rPr>
          <w:rFonts w:eastAsia="Times New Roman" w:cs="Times New Roman" w:ascii="Times New Roman" w:hAnsi="Times New Roman"/>
          <w:lang w:eastAsia="it-IT"/>
        </w:rPr>
        <w:t xml:space="preserve">(26.05.1962)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che viene iscritto al posto 43 bis anziché al posto 47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43 b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9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6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3,5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9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: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firstLine="348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61594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42.2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2:00Z</dcterms:created>
  <dc:creator>MIUR</dc:creator>
  <dc:description/>
  <cp:keywords/>
  <dc:language>en-US</dc:language>
  <cp:lastModifiedBy>Administrator</cp:lastModifiedBy>
  <cp:lastPrinted>2016-03-11T13:23:00Z</cp:lastPrinted>
  <dcterms:modified xsi:type="dcterms:W3CDTF">2016-03-14T10:01:00Z</dcterms:modified>
  <cp:revision>6</cp:revision>
  <dc:subject/>
  <dc:title/>
</cp:coreProperties>
</file>