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667</w:t>
        <w:tab/>
        <w:tab/>
        <w:tab/>
        <w:tab/>
        <w:tab/>
        <w:tab/>
        <w:tab/>
        <w:t xml:space="preserve">                    Napoli, 08.03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1268/2015, promosso innanzi al TAR Campania dal prof.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lang w:eastAsia="it-IT"/>
        </w:rPr>
        <w:t>(14.11.1970) avverso la su indicata graduatoria (prot. n. AOODRCA 9248 del 18.12.2014) 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3366/2015 avverso il DDG 3355 del 01 aprile 2015 di rettifica degli errori materiali riscontrati nella graduatoria generale di merito, per errato computo dei titoli della parte ricorrente;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45/2015 con la quale il TAR Campania, nello stabilire la data dell’udienza pubblica per la trattazione nel merito, dispone  l’integrazione del contraddittorio con notifica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12/2016, con la quale il Tribunale adito riuniti i ricorsi, li accoglie e per l’effetto riconosce al prof.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lang w:eastAsia="it-IT"/>
        </w:rPr>
        <w:t xml:space="preserve"> ulteriori 3,50 punti per i titoli cultural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RITENUTO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 ricorrente, in totale,  p. 7,00 per i titoli culturali per un  punteggio complessivo di punti 80,90;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VISTO </w:t>
        <w:tab/>
      </w:r>
      <w:r>
        <w:rPr>
          <w:rFonts w:eastAsia="Times New Roman" w:cs="Times New Roman" w:ascii="Times New Roman" w:hAnsi="Times New Roman"/>
          <w:lang w:eastAsia="it-IT"/>
        </w:rPr>
        <w:t>il proprio provvedimento prot. AOODRCA.3093 del 25.02.2016, con il quale, per le ragioni sopra indicate “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la graduatoria generale di merito del concorso indetto con DDG del Personale Scolastico del 13.07.2011, approvata con DDG prot. AOODRCA 9248 del 18.12.2014 e con decreto prot. AOODRCA 3355 del 01 aprile 2015, è rettificata relativamente al prof.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it-IT"/>
        </w:rPr>
        <w:t xml:space="preserve">Giuliano Mango 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(15.11.1970)  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che viene iscritto al posto 29 bis anziché al posto 77”</w:t>
      </w:r>
      <w:r>
        <w:rPr>
          <w:rFonts w:eastAsia="Times New Roman" w:cs="Times New Roman" w:ascii="Times New Roman" w:hAnsi="Times New Roman"/>
          <w:color w:val="000000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gnalazione del prof. Mango di errore materiale nella trascrizione della propria data di nascita che, nel predetto provvedimento, AOODRCA.3093 del 25.02.2016, erroneamente, risulta essere il 15.11.1970 anziché, correttamente, il 14.11.1970  </w:t>
      </w:r>
    </w:p>
    <w:p>
      <w:pPr>
        <w:pStyle w:val="Normal"/>
        <w:autoSpaceDE w:val="false"/>
        <w:spacing w:lineRule="auto" w:line="240" w:before="0" w:after="0"/>
        <w:ind w:left="993" w:hanging="993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data di nascita del prof. </w:t>
      </w:r>
      <w:r>
        <w:rPr>
          <w:rFonts w:eastAsia="Times New Roman" w:cs="Times New Roman" w:ascii="Times New Roman" w:hAnsi="Times New Roman"/>
          <w:b/>
          <w:lang w:eastAsia="it-IT"/>
        </w:rPr>
        <w:t>Giuliano Mango,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iscritto nella graduatoria generale di merito del concorso indetto con D.D.G. 13.7.2011  al posto 29 bis,  è il  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>14 novembre 1970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e non il 15 novembre 1970 come, per mero errore materiale,  è stato riportato nel provvedimento </w:t>
      </w:r>
      <w:r>
        <w:rPr>
          <w:rFonts w:eastAsia="Times New Roman" w:cs="Times New Roman" w:ascii="Times New Roman" w:hAnsi="Times New Roman"/>
          <w:lang w:eastAsia="it-IT"/>
        </w:rPr>
        <w:t>AOODRCA.3093 del 25.02.20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     IL DIRETTORE GENERA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2:00Z</dcterms:created>
  <dc:creator>MIUR</dc:creator>
  <dc:description/>
  <cp:keywords/>
  <dc:language>en-US</dc:language>
  <cp:lastModifiedBy>Administrator</cp:lastModifiedBy>
  <cp:lastPrinted>2016-03-03T15:45:00Z</cp:lastPrinted>
  <dcterms:modified xsi:type="dcterms:W3CDTF">2016-03-08T15:02:00Z</dcterms:modified>
  <cp:revision>7</cp:revision>
  <dc:subject/>
  <dc:title/>
</cp:coreProperties>
</file>