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26" w:hRule="atLeast"/>
        </w:trPr>
        <w:tc>
          <w:tcPr>
            <w:tcW w:w="9854" w:type="dxa"/>
            <w:tcBorders/>
          </w:tcPr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drawing>
                <wp:inline distT="0" distB="0" distL="0" distR="0">
                  <wp:extent cx="6115050" cy="349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49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SCHEDA DI PRENO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da inviare entro il 7 marzo 2016 all’indirizzo 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rosario.duonno@istruzione.it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cuola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mune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ocente  referent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m@il personale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ellular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Numero alunni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Cs w:val="24"/>
        </w:rPr>
        <w:t xml:space="preserve">Verificate le disponibilità dei posti, sarà data conferma della prenotazione.  </w:t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eastAsia="Book Antiqua" w:cs="Book Antiqua" w:ascii="Book Antiqua" w:hAnsi="Book Antiqua"/>
          <w:color w:val="333333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il Dirigente Scolastico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9:00Z</dcterms:created>
  <dc:creator>M.I.U.R.</dc:creator>
  <dc:description/>
  <cp:keywords/>
  <dc:language>en-US</dc:language>
  <cp:lastModifiedBy>Administrator</cp:lastModifiedBy>
  <cp:lastPrinted>2014-04-15T11:17:00Z</cp:lastPrinted>
  <dcterms:modified xsi:type="dcterms:W3CDTF">2016-02-29T10:09:00Z</dcterms:modified>
  <cp:revision>3</cp:revision>
  <dc:subject/>
  <dc:title>INIZIATIVE PER LA  XIX GIORNATA DELLA MEMORIA E DELL’IMPEGNO IN RICORDO DELLE VITTIME DELLE MAFIE</dc:title>
</cp:coreProperties>
</file>