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center"/>
        <w:rPr/>
      </w:pPr>
      <w:r>
        <w:rPr/>
        <w:t>Ufficio IV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Via Ponte della Maddalena 55 –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 - Sezioni Primavera - per l’a. s. 2016/2017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ta USR per la Campania prot. n. AOODRCA 15143 del 25 ottobre 20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dice fiscale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 (…………..)</w:t>
      </w:r>
    </w:p>
    <w:p>
      <w:pPr>
        <w:pStyle w:val="Normal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jc w:val="both"/>
        <w:rPr/>
      </w:pPr>
      <w:r>
        <w:rPr/>
        <w:t xml:space="preserve">ai sensi della nota della Direzione Generale dell’USR per la Campania – Ufficio IV, prot. n. AOODRCA 15143 del 25 ottobre 2016 e dell’Accordo quadro sancito nella Conferenza Unificata Stato, Regioni, Autonomie locali del 1° agosto 2013, la cui validità è stata confermata per un ulteriore biennio in data 30 luglio 2015, recepito nel decreto direttoriale prot. AOODRCA 15138 del 25 ottobre 2016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per l’attivazione di una sezione primavera</w:t>
      </w:r>
      <w:r>
        <w:rPr/>
        <w:t>, di cui alla legge 27 dicembre 2006 n. 296, comma  630, art. 1, per l’anno scolastico 2016/2017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 educativa già avviata nell’anno scolastico 2015 /2016 e finanziata con contributo statale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e ampliamento dell’offerta formativa, o prosecuzione di attività non finanziata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.P.R. n. 445 del 28/12/2000, consapevole delle sanzioni penali cui va incontro in caso di dichiarazione 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16/2017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/……/………  e terminano il giorno ……/……/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 ore</w:t>
      </w:r>
      <w:r>
        <w:rPr/>
        <w:t xml:space="preserve">, dalle ….……….. alle ……………… per ….. giorni a settimana. Il sabato è di  .…… ore, dalle ….……….. alle ……………… </w:t>
      </w:r>
    </w:p>
    <w:p>
      <w:pPr>
        <w:pStyle w:val="Normal"/>
        <w:jc w:val="both"/>
        <w:rPr/>
      </w:pPr>
      <w:r>
        <w:rPr/>
        <w:t xml:space="preserve">4) - </w:t>
      </w:r>
      <w:r>
        <w:rPr>
          <w:b/>
        </w:rPr>
        <w:t>I locali sono in regola con le certificazioni di rito in materia di sicurezza e idoneità igienico sanitaria</w:t>
      </w:r>
      <w:r>
        <w:rPr/>
        <w:t>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/bambino è di mq. …………pro-capite per spazio interno, e di mq. …………… pro-capite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 xml:space="preserve">8) - Nell’ a.s. 2015/2016, nella sede di ……………………….………………………… ha regolarmente funzionato una sezione primavera con nr. ……..…..bambini di età compresa tra 24 e 36 mesi, con inizio attività il ……/……/……… e termine il ……/……/…..…, con orario giornaliero di ore ……………., finanziata con il contributo del MIUR di euro ……………………………………………….………………..……………….. </w:t>
      </w:r>
    </w:p>
    <w:p>
      <w:pPr>
        <w:pStyle w:val="Normal"/>
        <w:jc w:val="both"/>
        <w:rPr/>
      </w:pPr>
      <w:r>
        <w:rPr/>
        <w:t xml:space="preserve">9) - </w:t>
      </w:r>
      <w:r>
        <w:rPr>
          <w:b/>
        </w:rPr>
        <w:t>Di essere in possesso di autorizzazione al funzionamento</w:t>
      </w:r>
      <w:r>
        <w:rPr/>
        <w:t xml:space="preserve"> della sezione primavera per l’a. s. 2016/2017 rilasciata dal Comune di …………………..……………………………….……. con prot. …..………….. del ……………….., per nr. ……… bambini iscritti di età compresa tra 24 e 36 mesi, con orario giornaliero di …………… ore, dalle …..……………. alle ……….…………, per ………..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pure</w:t>
      </w:r>
    </w:p>
    <w:p>
      <w:pPr>
        <w:pStyle w:val="Normal"/>
        <w:jc w:val="both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16/2017, richiesta al Comune di …………………………………………..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etto educativo - didattico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testazione del legale rappresentante in merito al possesso dei requisiti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copia dell’autorizzazione comunale per il funzionamento a. s. 2016/17 o, se non ancora rilasciata, copia della richiesta inoltrata al Comune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nco nominativo dei bambini iscritti e frequentanti con data di nasci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del 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ominativo del 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 su cui accreditare il con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567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32:00Z</dcterms:created>
  <dc:creator>M.I.U.R.</dc:creator>
  <dc:description/>
  <cp:keywords/>
  <dc:language>en-US</dc:language>
  <cp:lastModifiedBy>MIUR</cp:lastModifiedBy>
  <cp:lastPrinted>2009-12-23T10:43:00Z</cp:lastPrinted>
  <dcterms:modified xsi:type="dcterms:W3CDTF">2016-10-25T08:56:00Z</dcterms:modified>
  <cp:revision>19</cp:revision>
  <dc:subject/>
  <dc:title>Alla Direzione Generale dell’USR per la Campania</dc:title>
</cp:coreProperties>
</file>