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2121</w:t>
        <w:tab/>
        <w:tab/>
        <w:tab/>
        <w:tab/>
        <w:tab/>
        <w:tab/>
        <w:t xml:space="preserve">                     </w:t>
        <w:tab/>
        <w:t>Napoli, 03.02.2016</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promosso innanzi al TAR Campania dal prof. Marro Giovanni (29.01.1966)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21/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7019 del 02.07.2015, </w:t>
        <w:tab/>
        <w:t xml:space="preserve">con il quale si attribuisce, in via cautelare e salvo scioglimento della riserva all’esito del giudizio di merito, al candidato l’ulteriore punteggio di 4,50 punti per titoli culturali per un totale complessivo di p. 77,90,  con la conseguente iscrizione del prof. Marro al </w:t>
      </w:r>
      <w:r>
        <w:rPr>
          <w:rFonts w:eastAsia="Times New Roman" w:cs="Times New Roman" w:ascii="Times New Roman" w:hAnsi="Times New Roman"/>
          <w:color w:val="000000"/>
          <w:lang w:eastAsia="it-IT"/>
        </w:rPr>
        <w:t>posto 65 bis con riserva anziché al posto 254;</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5944 del 23.12.2015 del TAR Campania – sezione quarta – con la quale si conferma l’attribuzione dell’ulteriore punteggio già riconosciuto al prof. Giovanni Marro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viene sciolta la riserva relativa alla posizione del prof. Giovanni Marro (29.01.1966) che,  nella graduatoria generale di merito del concorso indetto con DDG del Personale Scolastico del 13.7.2011, è collocato, a pieno titolo, al posto 65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65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scritte  42</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7,5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5,7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2,7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7,9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4:22:00Z</dcterms:created>
  <dc:creator>MIUR</dc:creator>
  <dc:description/>
  <cp:keywords/>
  <dc:language>en-US</dc:language>
  <cp:lastModifiedBy>Administrator</cp:lastModifiedBy>
  <cp:lastPrinted>2016-01-13T11:49:00Z</cp:lastPrinted>
  <dcterms:modified xsi:type="dcterms:W3CDTF">2016-02-03T09:06:00Z</dcterms:modified>
  <cp:revision>8</cp:revision>
  <dc:subject/>
  <dc:title/>
</cp:coreProperties>
</file>