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458</w:t>
        <w:tab/>
        <w:tab/>
        <w:tab/>
        <w:tab/>
        <w:tab/>
        <w:tab/>
        <w:tab/>
        <w:t xml:space="preserve">                 Napoli, 4.3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n. 978/2015, promosso innanzi al TAR Campania dal prof.ssa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Rosaria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>Perrotta</w:t>
      </w:r>
      <w:r>
        <w:rPr>
          <w:rFonts w:eastAsia="Times New Roman" w:cs="Times New Roman" w:ascii="Times New Roman" w:hAnsi="Times New Roman"/>
          <w:lang w:eastAsia="it-IT"/>
        </w:rPr>
        <w:t xml:space="preserve"> (12.04.1966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639/2015 con la quale il TAR Campania, nello stabilire la data dell’udienza pubblica per la trattazione di merito, dispone, altresì, il riesame dei titoli culturali, di servizio e di preferenza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ab/>
        <w:t xml:space="preserve">il proprio provvedimento prot. AOODRCA.6917 del 02.07.2015, </w:t>
        <w:tab/>
        <w:t xml:space="preserve">con il quale si attribuisce, in via cautelare e salvo scioglimento della riserva all’esito del giudizio di merito, alla candidata l’ulteriore punteggio di punti 1,00  per titoli culturali (tot. culturali 4,00) per un totale complessivo di p.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72,00</w:t>
      </w:r>
      <w:r>
        <w:rPr>
          <w:rFonts w:eastAsia="Times New Roman" w:cs="Times New Roman" w:ascii="Times New Roman" w:hAnsi="Times New Roman"/>
          <w:lang w:eastAsia="it-IT"/>
        </w:rPr>
        <w:t xml:space="preserve">, con la conseguente iscrizione della prof.ssa Perrotta al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posto 332 ter con riserva anziché al posto 399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5900/2015, con la quale il Tribunale adito accoglie il ricorso e per l’effetto riconosce alla prof.ssa </w:t>
      </w:r>
      <w:r>
        <w:rPr>
          <w:rFonts w:eastAsia="Times New Roman" w:cs="Times New Roman" w:ascii="Times New Roman" w:hAnsi="Times New Roman"/>
          <w:b/>
          <w:lang w:eastAsia="it-IT"/>
        </w:rPr>
        <w:t>Rosaria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>Perrotta</w:t>
      </w:r>
      <w:r>
        <w:rPr>
          <w:rFonts w:eastAsia="Times New Roman" w:cs="Times New Roman" w:ascii="Times New Roman" w:hAnsi="Times New Roman"/>
          <w:lang w:eastAsia="it-IT"/>
        </w:rPr>
        <w:t xml:space="preserve"> punti 4,20 per i titoli culturali prodotti – e non p.4,00 come inizialmente alla stessa attribuiti nella graduatoria generale di merito, e, al contempo,  dispone l’attribuzione di una delle preferenze  previste dall’art. 14 del bando concorsuale;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la ricorrente il maggior punteggio di punti 0,20 per titoli culturali, per un punteggio complessivo di p. 72,20, nonché dell’indicata preferenza a parità di punteggi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>Rosaria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>Perrotta</w:t>
      </w:r>
      <w:r>
        <w:rPr>
          <w:rFonts w:eastAsia="Times New Roman" w:cs="Times New Roman" w:ascii="Times New Roman" w:hAnsi="Times New Roman"/>
          <w:lang w:eastAsia="it-IT"/>
        </w:rPr>
        <w:t xml:space="preserve"> (12.04.1966)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che viene iscritta</w:t>
      </w:r>
      <w:r>
        <w:rPr>
          <w:rFonts w:eastAsia="Times New Roman" w:cs="Times New Roman" w:ascii="Times New Roman" w:hAnsi="Times New Roman"/>
          <w:lang w:eastAsia="it-IT"/>
        </w:rPr>
        <w:t>, a pieno titolo,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al posto 321 bis anziché al posto 332 ter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321 bi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5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4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2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presente decreto è pubblicato all’Albo dell’Ufficio Scolastico Regionale per la Camp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61594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2.2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14:00Z</dcterms:created>
  <dc:creator>MIUR</dc:creator>
  <dc:description/>
  <cp:keywords/>
  <dc:language>en-US</dc:language>
  <cp:lastModifiedBy>Administrator</cp:lastModifiedBy>
  <cp:lastPrinted>2016-02-25T14:40:00Z</cp:lastPrinted>
  <dcterms:modified xsi:type="dcterms:W3CDTF">2016-03-04T08:56:00Z</dcterms:modified>
  <cp:revision>10</cp:revision>
  <dc:subject/>
  <dc:title/>
</cp:coreProperties>
</file>