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095</w:t>
        <w:tab/>
        <w:tab/>
        <w:tab/>
        <w:tab/>
        <w:tab/>
        <w:tab/>
        <w:tab/>
        <w:t xml:space="preserve">                 Napoli, 25.02.2016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, con motivi aggiunti, n. 871/2015, promosso innanzi al TAR Campania dal prof.ssa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Anna Maria D’Angelo</w:t>
      </w:r>
      <w:r>
        <w:rPr>
          <w:rFonts w:eastAsia="Times New Roman" w:cs="Times New Roman" w:ascii="Times New Roman" w:hAnsi="Times New Roman"/>
          <w:lang w:eastAsia="it-IT"/>
        </w:rPr>
        <w:t xml:space="preserve"> (20.01.1963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1335/2015 con la quale il TAR Campania, nello stabilire la data dell’udienza pubblica per la trattazione nel merito, dispone, altresì, l’integrazione del contraddittorio a mezzo di notificazione per pubblici proclam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298/2016, con la quale il Tribunale adito accoglie il ricorso e per l’effetto riconosce alla 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Anna Maria D’Angelo </w:t>
      </w:r>
      <w:r>
        <w:rPr>
          <w:rFonts w:eastAsia="Times New Roman" w:cs="Times New Roman" w:ascii="Times New Roman" w:hAnsi="Times New Roman"/>
          <w:lang w:eastAsia="it-IT"/>
        </w:rPr>
        <w:t>ulteriori 0,05 punti per i titoli culturali e  0,30 punti per titoli professionali e di servizio,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alla stessa non attribuiti nella graduatoria generale di merito;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sentenza attribuendo alla ricorrente, in totale,  p. 7,00 per i titoli culturali e p. 1,30 per titoli professionali e di servizio per un  punteggio complessi di punti 77,3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la prof.ssa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>Anna Maria D’Angelo</w:t>
      </w:r>
      <w:r>
        <w:rPr>
          <w:rFonts w:eastAsia="Times New Roman" w:cs="Times New Roman" w:ascii="Times New Roman" w:hAnsi="Times New Roman"/>
          <w:lang w:eastAsia="it-IT"/>
        </w:rPr>
        <w:t xml:space="preserve"> (20.01.1963)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che viene iscritta al posto 78 ter anziché al posto 91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78 te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3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6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7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1,3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7,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presente decreto è pubblicato all’Albo dell’Ufficio Scolastico Regionale per la Camp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61594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2.2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36:00Z</dcterms:created>
  <dc:creator>MIUR</dc:creator>
  <dc:description/>
  <cp:keywords/>
  <dc:language>en-US</dc:language>
  <cp:lastModifiedBy>Administrator</cp:lastModifiedBy>
  <cp:lastPrinted>2016-01-27T12:20:00Z</cp:lastPrinted>
  <dcterms:modified xsi:type="dcterms:W3CDTF">2016-02-25T14:09:00Z</dcterms:modified>
  <cp:revision>6</cp:revision>
  <dc:subject/>
  <dc:title/>
</cp:coreProperties>
</file>