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093</w:t>
        <w:tab/>
        <w:tab/>
        <w:tab/>
        <w:tab/>
        <w:tab/>
        <w:tab/>
        <w:tab/>
        <w:t xml:space="preserve">                 Napoli, 25.02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 1268/2015, promosso innanzi al TAR Campania dal prof.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Giuliano Mango </w:t>
      </w:r>
      <w:r>
        <w:rPr>
          <w:rFonts w:eastAsia="Times New Roman" w:cs="Times New Roman" w:ascii="Times New Roman" w:hAnsi="Times New Roman"/>
          <w:lang w:eastAsia="it-IT"/>
        </w:rPr>
        <w:t>(15.11.1970) avverso la su indicata graduatoria (prot. n. AOODRCA 9248 del 18.12.2014) 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3366/2015 avverso il DDG 3355 del 01 aprile 2015 di rettifica degli errori materiali riscontrati nella graduatoria generale di merito, per errato computo dei titoli della parte ricorrente;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1345/2015 con la quale il TAR Campania, nello stabilire la data dell’udienza pubblica per la trattazione nel merito, dispone  l’integrazione del contraddittorio con notifica per pubblici proclam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312/2016, con la quale il Tribunale adito riuniti i ricorsi, li accoglie e per l’effetto riconosce al prof.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Giuliano Mango </w:t>
      </w:r>
      <w:r>
        <w:rPr>
          <w:rFonts w:eastAsia="Times New Roman" w:cs="Times New Roman" w:ascii="Times New Roman" w:hAnsi="Times New Roman"/>
          <w:lang w:eastAsia="it-IT"/>
        </w:rPr>
        <w:t xml:space="preserve"> ulteriori 3,50 punti per i titoli cultural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 ricorrente, in totale,  p. 7,00 per i titoli culturali per un  punteggio complessivo di punti 80,9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 prof.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Giuliano Mango </w:t>
      </w:r>
      <w:r>
        <w:rPr>
          <w:rFonts w:eastAsia="Times New Roman" w:cs="Times New Roman" w:ascii="Times New Roman" w:hAnsi="Times New Roman"/>
          <w:lang w:eastAsia="it-IT"/>
        </w:rPr>
        <w:t xml:space="preserve">(15.11.1970)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o al posto 29 bis anziché al posto 77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29 bi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8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7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3,9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80,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presente decreto è pubblicato all’Albo dell’Ufficio Scolastico Regionale per la Camp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/>
        <w:ind w:left="5387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firstLine="348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61594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2.2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02:00Z</dcterms:created>
  <dc:creator>MIUR</dc:creator>
  <dc:description/>
  <cp:keywords/>
  <dc:language>en-US</dc:language>
  <cp:lastModifiedBy>Administrator</cp:lastModifiedBy>
  <cp:lastPrinted>2016-02-23T12:43:00Z</cp:lastPrinted>
  <dcterms:modified xsi:type="dcterms:W3CDTF">2016-02-25T14:07:00Z</dcterms:modified>
  <cp:revision>12</cp:revision>
  <dc:subject/>
  <dc:title/>
</cp:coreProperties>
</file>