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3094</w:t>
        <w:tab/>
        <w:tab/>
        <w:tab/>
        <w:tab/>
        <w:tab/>
        <w:tab/>
        <w:tab/>
        <w:t xml:space="preserve">                 Napoli, 25.02.201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n. 1245/2015, promosso innanzi al TAR Campania dal prof.ssa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Giuseppina Forgione</w:t>
      </w:r>
      <w:r>
        <w:rPr>
          <w:rFonts w:eastAsia="Times New Roman" w:cs="Times New Roman" w:ascii="Times New Roman" w:hAnsi="Times New Roman"/>
          <w:lang w:eastAsia="it-IT"/>
        </w:rPr>
        <w:t xml:space="preserve"> (16.06.1960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666/2015 con la quale il TAR Campania, nello stabilire la data dell’udienza pubblica per la trattazione nel merito, accoglie l’istanza cautelare ai fini del riesame dei titoli suscettibili di valutazion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ntenza n.320/2016, con la quale il Tribunale adito accoglie il ricorso e per l’effetto riconosce alla prof.ssa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Giuseppina Forgione </w:t>
      </w:r>
      <w:r>
        <w:rPr>
          <w:rFonts w:eastAsia="Times New Roman" w:cs="Times New Roman" w:ascii="Times New Roman" w:hAnsi="Times New Roman"/>
          <w:lang w:eastAsia="it-IT"/>
        </w:rPr>
        <w:t>ulteriori 1,50 punti per i titoli culturali e 0,10 punti per titoli professionali e di servizio,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alla stessa non attribuiti nella graduatoria generale di merito;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sentenza attribuendo alla ricorrente, in totale,  p. 5,70 per i titoli culturali e p. 0,70 per titoli professionali e di servizio per un  punteggio complessivo di punti 70,9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, è rettificata relativamente alla prof.ssa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>Giuseppina Forgione</w:t>
      </w:r>
      <w:r>
        <w:rPr>
          <w:rFonts w:eastAsia="Times New Roman" w:cs="Times New Roman" w:ascii="Times New Roman" w:hAnsi="Times New Roman"/>
          <w:lang w:eastAsia="it-IT"/>
        </w:rPr>
        <w:t xml:space="preserve"> (16.06.1960)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che viene iscritta al posto 406 bis anziché al posto 490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osizione  406 bi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3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1,5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5,7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7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0,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 /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presente decreto è pubblicato all’Albo dell’Ufficio Scolastico Regionale per la Camp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spacing w:lineRule="auto" w:line="240"/>
        <w:ind w:left="5387" w:hanging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13:00Z</dcterms:created>
  <dc:creator>MIUR</dc:creator>
  <dc:description/>
  <cp:keywords/>
  <dc:language>en-US</dc:language>
  <cp:lastModifiedBy>Administrator</cp:lastModifiedBy>
  <cp:lastPrinted>2016-01-27T12:20:00Z</cp:lastPrinted>
  <dcterms:modified xsi:type="dcterms:W3CDTF">2016-02-25T14:08:00Z</dcterms:modified>
  <cp:revision>5</cp:revision>
  <dc:subject/>
  <dc:title/>
</cp:coreProperties>
</file>