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M n. 273 del 27/4/2016 della Direzione Generale per lo studente, l’integrazione e la partecipazione – Piano Nazionale per la prevenzione della dispersione scolastica nelle periferie “La Scuola al Centro”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o studente, l’integrazione e la partecipazion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l Dirigente Scolastico</w:t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103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 impegna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mme rimaste da pagare</w:t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, 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19:00Z</dcterms:created>
  <dc:creator>user</dc:creator>
  <dc:description/>
  <cp:keywords/>
  <dc:language>en-US</dc:language>
  <cp:lastModifiedBy>Administrator</cp:lastModifiedBy>
  <cp:lastPrinted>2013-07-11T12:21:00Z</cp:lastPrinted>
  <dcterms:modified xsi:type="dcterms:W3CDTF">2016-10-07T08:19:00Z</dcterms:modified>
  <cp:revision>5</cp:revision>
  <dc:subject/>
  <dc:title>Rendiconto Avogadro 210000 440_12</dc:title>
</cp:coreProperties>
</file>