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PONIBILITA’  II GRADO PER FASE  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07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PSIA OLIVETO CITRA  1 CAT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PSIA SAPRI  1 CAT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PSIA VALLO DELLA LUCANIA 1 CAT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13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PSAR CONTURSI 1 CAT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5:01:00Z</dcterms:created>
  <dc:creator>Administrator</dc:creator>
  <dc:description/>
  <dc:language>en-US</dc:language>
  <cp:lastModifiedBy>Administrator</cp:lastModifiedBy>
  <dcterms:modified xsi:type="dcterms:W3CDTF">2015-09-10T15:01:00Z</dcterms:modified>
  <cp:revision>2</cp:revision>
  <dc:subject/>
  <dc:title/>
</cp:coreProperties>
</file>