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  9943</w:t>
        <w:tab/>
        <w:t xml:space="preserve">                             Napoli, 14/09/2015</w:t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i  Dirigenti degli Ambiti Territoriali 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LORO SEDI 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Ai Dirigenti delle istituzioni scolastiche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regione Campania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Associazion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FORAGS Campania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Docenti referenti per le Consulte Provinciali degli Studen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esso UU.S.S.R.R. 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President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Consulte Provinciali degli Student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Indicazioni operative per la corretta attuazione in ambito scolastico della legge 54/2006 - “Disposizioni in materia di separazione dei genitori e affidamento condiviso dei figli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La Direzione Generale per lo Studente, l’Integrazione e la Partecipazione - con  propria nota prot. n. 0005336 del 02/09/2015 (che si allega alla presente) - ha rivolto un invito a promuovere 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zioni operative per la corretta attuazione in ambito scolastico della legge 54/2006 - “Disposizioni in materia di separazione dei genitori e affidamento condiviso dei figli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la rilevanza dell’iniziativa, si confida nella consueta piena collaborazione delle SS.LL., al fine di garantire massima diffusione in ambito scolastico, del dettato normativo della L.54/2006, relativo al riconoscimento del diritto di “bigenitorialità”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450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DIRETTORE GENERALE</w:t>
      </w:r>
    </w:p>
    <w:p>
      <w:pPr>
        <w:pStyle w:val="ListParagraph"/>
        <w:spacing w:lineRule="auto" w:line="360" w:before="0" w:after="0"/>
        <w:ind w:left="450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F.to           Luisa Franzes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69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>Via Ponte della Maddalena, n. 55 - 80142 Nap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pBdr>
        <w:bottom w:val="single" w:sz="4" w:space="1" w:color="000000"/>
      </w:pBdr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40"/>
      <w:ind w:left="1416" w:firstLine="708"/>
      <w:jc w:val="center"/>
      <w:outlineLvl w:val="3"/>
    </w:pPr>
    <w:rPr>
      <w:rFonts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wrro3">
    <w:name w:val="rwrro3"/>
    <w:qFormat/>
    <w:rPr>
      <w:strike w:val="false"/>
      <w:dstrike w:val="false"/>
      <w:color w:val="000000"/>
      <w:u w:val="none"/>
    </w:rPr>
  </w:style>
  <w:style w:type="character" w:styleId="IntestazioneCarattere">
    <w:name w:val="Intestazione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Titolo4Carattere">
    <w:name w:val="Titolo 4 Carattere"/>
    <w:qFormat/>
    <w:rPr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spacing w:lineRule="auto" w:line="240"/>
      <w:jc w:val="center"/>
      <w:textAlignment w:val="baseline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5:00Z</dcterms:created>
  <dc:creator>M.I.U.R.</dc:creator>
  <dc:description/>
  <cp:keywords/>
  <dc:language>en-US</dc:language>
  <cp:lastModifiedBy>Administrator</cp:lastModifiedBy>
  <cp:lastPrinted>2015-09-04T15:50:00Z</cp:lastPrinted>
  <dcterms:modified xsi:type="dcterms:W3CDTF">2015-09-14T11:17:00Z</dcterms:modified>
  <cp:revision>7</cp:revision>
  <dc:subject/>
  <dc:title>Ai Dirigenti</dc:title>
</cp:coreProperties>
</file>