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Allegato A3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Elenco Licei Musicali Partecipanti al seminario di formazione di Tecnologie Music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n data 19-20-21  marzo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lerno   - Liceo Musicale  “Alfano 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2025"/>
        <w:gridCol w:w="1890"/>
        <w:gridCol w:w="1962"/>
        <w:gridCol w:w="1410"/>
        <w:gridCol w:w="1128"/>
        <w:gridCol w:w="2695"/>
        <w:gridCol w:w="719"/>
      </w:tblGrid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 I C E I   M U S I C A L I   S T A T A L I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regione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 / provincia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istituto scolastico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NORD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>Emilia Romagn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ena (MO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o Sigonio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erta Pinelli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9/2235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9/23747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OPM01000T@istruzione.it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rma (PR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tilio Bertolucci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uisi Tosolini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21/79845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21/270877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RPS05000E@istruzione.it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Friuli  Venezia Giulia                    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ieste (TS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suè Carducc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iva Quasimod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0/3006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0/30195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SIS00400D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00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dine (UD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terina Percot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briella Zanocc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2/5012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2/50453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UDPM010009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Liguria   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nova (GE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. Perti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van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0/3138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0/31542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GEPM04000P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gamo (BG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. Secco Suard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Pezzo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/2393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/23948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BGPM010002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escia (BS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ronica Gambar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Spinell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0/37750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0/377645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SPM020005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omo (CO)  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esa Cicer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cola D'Antoni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1/2662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1/26621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OPM02000B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emona (C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. Stradivar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relva Mond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72/386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72/80023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6"/>
                <w:szCs w:val="16"/>
                <w:u w:val="single"/>
                <w:lang w:eastAsia="it-IT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70C0"/>
                  <w:sz w:val="16"/>
                  <w:szCs w:val="16"/>
                  <w:u w:val="single"/>
                  <w:lang w:eastAsia="it-IT"/>
                </w:rPr>
                <w:t>CRIS00800D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lano (M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o Tenc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avio Ze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2/65516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2/655430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IPM11000D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lano (M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oco-Sass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fredo Rap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2/884403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2/8844032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IIC8DE001@ist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via (PV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delaide Cairol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udio Tanz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82/247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82/30209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PVPM01000A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neo (CN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go Bianch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rato Nirva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71/679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71/69519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CNIS02400G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vara (NO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elice Casorat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vatore Palvett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21/343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21/39275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NOSL010001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rino (TO)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. Passoni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La Rosa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1/817737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1/8127290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OSD02000L@istruzione.it</w:t>
              </w:r>
            </w:hyperlink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45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rentino Alto Adig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ento (TN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t. Arti "A.Vittoria"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olo Rasera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6182442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61824345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info@istitutodellearti.tn.it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Valle D'Aost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osta (AO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.S.I.M.A.C.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rsa Anna Mari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65/458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65/23832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s-artistica@regione.vda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astelfranco Veneto (TV)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rgion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Ceccon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23/4910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23/49661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VPC02000B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ezia (VE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co Pol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uazzieri Anna Valeri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1/52252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1/522525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EIS02400C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enza (V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onio Pigafett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erto Guatier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44/54388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44/32602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IPC010004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rona (V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o Montanar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sone Matte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5/80073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5/803009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RPM01000L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L'Aquila (AQ)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 Naz "D.Cotugno"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tini Raffaele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2/31685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2/42017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QSL01000B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scara (PE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Mistico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briella Consolazi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/513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/471279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EIS008003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zio (RM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ris Cappell Colleg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la Fignon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98641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986414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MPC41000C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tina (LT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essandro Manzo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etro Altobelli (regg.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73/6635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73/66375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LTPM030007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ma (RM)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rnesina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ga Olivieri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3629959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36309457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MPS49000C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cona (AN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o Rinaldini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lietta Breccia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1/20472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1/20720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ANPC010006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saro (PS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Marco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ccardo Ross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21/4531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21/41425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PSPS020006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ezzo (A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. Petrarc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urizio  Gattesch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5/226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5/2039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ARPC010002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renze (F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nt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atella Frill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5/4902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5/47352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FIPC02000C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vorno (L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. Palli Bartolome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di Orland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86/89808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LIIS00700R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ca (LU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. Passagli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lazzo Giuseppi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83/4671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83/95474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UIS00600B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ni (T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. Angelo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hela Boccal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44/3007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44/30070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TRPM01000Q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SUD</w:t>
            </w:r>
          </w:p>
        </w:tc>
      </w:tr>
      <w:tr>
        <w:trPr>
          <w:trHeight w:val="22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tenza (PZ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tituto Statale D'Art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salinda Cancr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1/4440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1/44415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PZSD030003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otone (K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V. Gravin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Mached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2/29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2/2248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KRPM010006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nquefrondi (RC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G. Rechichi"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Laruff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6/9353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6/93533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RCPM05000C@istruzione.it</w:t>
              </w:r>
            </w:hyperlink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ellino (AV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. E. Imbria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ano Di Rienz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5/7821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5/78389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VPM040007@istruzione.it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nevento (BN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Guacc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tina Mazz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4/3112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4/35586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BNPM02000T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apoli (NA)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. Di Savoia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rella Colombai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549591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5646344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NAIS027005@istruzione.i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erno (SA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fano I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isabetta Barone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/33314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/3371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PM020007@istruzione.it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Acquaviva delle Fonti (BA)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 Lorenzo Mila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cola Francesco Lucarell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/7593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/76102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BAPM05000B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indisi (B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mon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men Taurin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1/5277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1/56816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BRIS00200N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ranto (TA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chita - Andronic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hele Marang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9/45335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9/453352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TAPC10000Q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ISOLE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oro (NU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. Satt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a Rita Marchett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84/301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84/3705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NUPM01000A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sari (SS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. A. Azu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ssimo Sech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9/2352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9/201267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SPC02000L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70" w:hRule="atLeast"/>
        </w:trPr>
        <w:tc>
          <w:tcPr>
            <w:tcW w:w="1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Modica (RG) 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Verg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berto Moltisant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2/7529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2/75299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GIS004004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70" w:hRule="atLeast"/>
        </w:trPr>
        <w:tc>
          <w:tcPr>
            <w:tcW w:w="1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lermo (PA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na Margherit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a Blandan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1/3344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1/6512106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APM04000V@istruzione.it</w:t>
              </w:r>
            </w:hyperlink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 I C E I   M U S I C A L I   P A R I T A R 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regione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 / provincia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 istituto scolastico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NORD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remo (IM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 Misericordia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zza Gabriell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84/5014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84/50431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atersanremo@libero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gamo (BG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era S. Alessandr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o Sisa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/218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/388608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ntalex@santalex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6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dova (PD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l.Vescov. Barbarig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 Cesare Contar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9/82469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9/824695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arbarigo@barbarigo.edu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ma (RM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aphicum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ederica Post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51901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519042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egreteria@seraphicum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SUD</w:t>
            </w:r>
          </w:p>
        </w:tc>
      </w:tr>
      <w:tr>
        <w:trPr>
          <w:trHeight w:val="270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ezia Terme (CZ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bastiano Guzz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nnaro Pollice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8/24580/ 270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8/20100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info@amacalabria.or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00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triano-Soverato (CZ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Musicale Coreutic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ffaella Campag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7/5210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773025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liceocoreutico@libero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4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fanaconi (VV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di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hele Licat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3/2629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3/26201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iceomusicale@email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60" w:hRule="atLeast"/>
        </w:trPr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ddaloni (CE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llaggio dei ragazz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udio Petrone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/2073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/20735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iceomusicale@villaggiodeiragazzi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ISOLE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M01000T@istruzione.it" TargetMode="External"/><Relationship Id="rId3" Type="http://schemas.openxmlformats.org/officeDocument/2006/relationships/hyperlink" Target="mailto:PRPS05000E@istruzione.it" TargetMode="External"/><Relationship Id="rId4" Type="http://schemas.openxmlformats.org/officeDocument/2006/relationships/hyperlink" Target="mailto:TSIS00400D@istruzione.it" TargetMode="External"/><Relationship Id="rId5" Type="http://schemas.openxmlformats.org/officeDocument/2006/relationships/hyperlink" Target="mailto:UDPM010009@istruzione.it" TargetMode="External"/><Relationship Id="rId6" Type="http://schemas.openxmlformats.org/officeDocument/2006/relationships/hyperlink" Target="mailto:BSPM020005@istruzione.it" TargetMode="External"/><Relationship Id="rId7" Type="http://schemas.openxmlformats.org/officeDocument/2006/relationships/hyperlink" Target="mailto:COPM02000B@istruzione.it" TargetMode="External"/><Relationship Id="rId8" Type="http://schemas.openxmlformats.org/officeDocument/2006/relationships/hyperlink" Target="mailto:CRIS00800D@istruzione.it" TargetMode="External"/><Relationship Id="rId9" Type="http://schemas.openxmlformats.org/officeDocument/2006/relationships/hyperlink" Target="mailto:MIPM11000D@istruzione.it" TargetMode="External"/><Relationship Id="rId10" Type="http://schemas.openxmlformats.org/officeDocument/2006/relationships/hyperlink" Target="mailto:MIIC8DE001@istuzione.it" TargetMode="External"/><Relationship Id="rId11" Type="http://schemas.openxmlformats.org/officeDocument/2006/relationships/hyperlink" Target="mailto:TOSD02000L@istruzione.it" TargetMode="External"/><Relationship Id="rId12" Type="http://schemas.openxmlformats.org/officeDocument/2006/relationships/hyperlink" Target="mailto:is-artistica@regione.vda.it" TargetMode="External"/><Relationship Id="rId13" Type="http://schemas.openxmlformats.org/officeDocument/2006/relationships/hyperlink" Target="mailto:TVPC02000B@istruzione.it" TargetMode="External"/><Relationship Id="rId14" Type="http://schemas.openxmlformats.org/officeDocument/2006/relationships/hyperlink" Target="mailto:VEIS02400C@istruzione.it" TargetMode="External"/><Relationship Id="rId15" Type="http://schemas.openxmlformats.org/officeDocument/2006/relationships/hyperlink" Target="mailto:VIPC010004@istruzione.it" TargetMode="External"/><Relationship Id="rId16" Type="http://schemas.openxmlformats.org/officeDocument/2006/relationships/hyperlink" Target="mailto:VRPM01000L@istruzione.it" TargetMode="External"/><Relationship Id="rId17" Type="http://schemas.openxmlformats.org/officeDocument/2006/relationships/hyperlink" Target="mailto:AQSL01000B@istruzione.it" TargetMode="External"/><Relationship Id="rId18" Type="http://schemas.openxmlformats.org/officeDocument/2006/relationships/hyperlink" Target="mailto:PEIS008003@istruzione.it" TargetMode="External"/><Relationship Id="rId19" Type="http://schemas.openxmlformats.org/officeDocument/2006/relationships/hyperlink" Target="mailto:LUIS00600B@istruzione.it" TargetMode="External"/><Relationship Id="rId20" Type="http://schemas.openxmlformats.org/officeDocument/2006/relationships/hyperlink" Target="mailto:RCPM05000C@istruzione.it" TargetMode="External"/><Relationship Id="rId21" Type="http://schemas.openxmlformats.org/officeDocument/2006/relationships/hyperlink" Target="mailto:AVPM040007@istruzione.it" TargetMode="External"/><Relationship Id="rId22" Type="http://schemas.openxmlformats.org/officeDocument/2006/relationships/hyperlink" Target="mailto:SAPM020007@istruzione.it" TargetMode="External"/><Relationship Id="rId23" Type="http://schemas.openxmlformats.org/officeDocument/2006/relationships/hyperlink" Target="mailto:SSPC02000L@istruzione.it" TargetMode="External"/><Relationship Id="rId24" Type="http://schemas.openxmlformats.org/officeDocument/2006/relationships/hyperlink" Target="mailto:PAPM04000V@istruzione.it" TargetMode="External"/><Relationship Id="rId25" Type="http://schemas.openxmlformats.org/officeDocument/2006/relationships/hyperlink" Target="mailto:matersanremo@libero.it" TargetMode="External"/><Relationship Id="rId26" Type="http://schemas.openxmlformats.org/officeDocument/2006/relationships/hyperlink" Target="mailto:santalex@santalex.it" TargetMode="External"/><Relationship Id="rId27" Type="http://schemas.openxmlformats.org/officeDocument/2006/relationships/hyperlink" Target="mailto:barbarigo@barbarigo.edu" TargetMode="External"/><Relationship Id="rId28" Type="http://schemas.openxmlformats.org/officeDocument/2006/relationships/hyperlink" Target="mailto:segreteria@seraphicum.it" TargetMode="External"/><Relationship Id="rId29" Type="http://schemas.openxmlformats.org/officeDocument/2006/relationships/hyperlink" Target="mailto:liceomusicale@email.it" TargetMode="External"/><Relationship Id="rId30" Type="http://schemas.openxmlformats.org/officeDocument/2006/relationships/hyperlink" Target="mailto:liceomusicale@villaggiodeiragazzi.it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0:00Z</dcterms:created>
  <dc:creator>Administrator</dc:creator>
  <dc:description/>
  <cp:keywords/>
  <dc:language>en-US</dc:language>
  <cp:lastModifiedBy>Administrator</cp:lastModifiedBy>
  <cp:lastPrinted>2015-01-21T17:24:00Z</cp:lastPrinted>
  <dcterms:modified xsi:type="dcterms:W3CDTF">2015-01-21T17:15:00Z</dcterms:modified>
  <cp:revision>6</cp:revision>
  <dc:subject/>
  <dc:title/>
</cp:coreProperties>
</file>