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Allegato A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nco Licei Musicali Partecipanti al seminario di formazione di Tecnologie Musical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in data 26-27-28  febbraio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zzo – Convitto Nazionale “Vittorio Emanuele I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1742"/>
        <w:gridCol w:w="3144"/>
        <w:gridCol w:w="1841"/>
        <w:gridCol w:w="1283"/>
        <w:gridCol w:w="1091"/>
        <w:gridCol w:w="4157"/>
        <w:gridCol w:w="167"/>
        <w:gridCol w:w="924"/>
      </w:tblGrid>
      <w:tr>
        <w:trPr>
          <w:trHeight w:val="25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 xml:space="preserve">L I C E I   C O R E U T I C I   S T A T A L I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 xml:space="preserve">region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/provincia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 istituto scolastico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fax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  <w:t>NORD</w:t>
            </w:r>
          </w:p>
        </w:tc>
      </w:tr>
      <w:tr>
        <w:trPr>
          <w:trHeight w:val="6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Emilia Romagn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Reggio Emilia (RE) 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"Matilde di Canossa"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orella Bonicell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22-27135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22/271627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residenza@liceocanossa.it / segreteria@liceocanossa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67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Friuli Venezia Giul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Udine (UD) 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Uccellis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oberta Bellin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32-5092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32/50720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UDPM040005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45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nova (GE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P. Gobetti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eniello Gaetana Ann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0-646978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0/41554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GEPM030004@istruzione.it/- feniga@alic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45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usto Arsizio (VA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Pina Baush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drea Montedur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1-63315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1/63131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icartib@artisticobusto.com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3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vara (NO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Felice Casorati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vatore Palvett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color w:val="333333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6"/>
                <w:szCs w:val="16"/>
                <w:lang w:eastAsia="it-IT"/>
              </w:rPr>
              <w:t>0321 3431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99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333399"/>
                <w:sz w:val="16"/>
                <w:szCs w:val="16"/>
                <w:lang w:eastAsia="it-IT"/>
              </w:rPr>
              <w:t>0321 392755</w:t>
            </w:r>
          </w:p>
        </w:tc>
        <w:tc>
          <w:tcPr>
            <w:tcW w:w="43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 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iceoartistico.no@libero.it</w:t>
              </w:r>
            </w:hyperlink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  <w:t>2014-15</w:t>
            </w:r>
          </w:p>
        </w:tc>
      </w:tr>
      <w:tr>
        <w:trPr>
          <w:trHeight w:val="45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rentino Alto Adig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ento (TN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stituto delel Arti "A.Vittoria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olo Rasera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61-82442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61624346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nfo@istitutodellearti.tn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43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Venet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rona (VR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ducan. "Agli Angeli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irante Rosa Ann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5- 80003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5 801292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nfo@educandatoangeli.it/dirigente@educandatoangeli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  <w:t>2014-15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  <w:t>CENTRO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ieti (CH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vitto Nazionale GB Vico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nunziata G.Orland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71-73200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71/33095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HVC010004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scara (PE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Misticoni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abriella Consolazi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5-471275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5/4712796</w:t>
            </w:r>
          </w:p>
        </w:tc>
        <w:tc>
          <w:tcPr>
            <w:tcW w:w="43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ESL03000E@istruzione.it</w:t>
              </w:r>
            </w:hyperlink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Teramo (TE) 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v. Naz. "Melchiorre Delfico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oredana Di Giampaol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61-2438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61/242337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TEPS04000V@istruzione.it / TEVC010007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45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Roma (RM) 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v. Naz.Vittorio Emanuele II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olo Maria Real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-32699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320352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RMPC280001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Tolentino (MC) 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F". Filelfo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ta Zenob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33-96957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33/960376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CIS00300E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Arezzo (AR) 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onvitto Nazionale 'Vittorio Emanuele II'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ano Tagliaferr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5-4014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5401407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RVC010009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vorno (LI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Niccolini Palli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di Orlandin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86-89808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86-89618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LIIS00700R@istruzione.it / liceoniccolini@tin.it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  <w:t>SUD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otone (KR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"G.V. Gravina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Mached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2-29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2/22486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KRPM010006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ndragone (CE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Galilei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rgio Bovenz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-97914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/97553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EPS07000V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360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versa (Ce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 Osvaldo Conti”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lomena di Grazi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-8141345    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81 8141043  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7">
              <w:r>
                <w:rPr>
                  <w:rStyle w:val="InternetLink"/>
                  <w:rFonts w:eastAsia="Arial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 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eis028003@istruzione.it  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  <w:t>2014-15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mpei  (NA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"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 Pascali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lomena zampol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81-8632275 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8562983</w:t>
            </w:r>
          </w:p>
        </w:tc>
        <w:tc>
          <w:tcPr>
            <w:tcW w:w="43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NAPS12000L@istruzione.it</w:t>
              </w:r>
            </w:hyperlink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  <w:t>2014-15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cera Inferiore (SA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A. Galizia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.Giuseppa Vigorit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 xml:space="preserve">081-925056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081/920121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SAPM01000L@istruzione.it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erno (SA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fano I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isabetta Baron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-33314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/33711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PM020007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sceglie (BA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onardo Da Vinci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verio Mongell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-39235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/3923536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BAPS030005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rabita (LE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annelli Parabita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imo Preit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3- 5930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3/509756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EIS033002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esagne (BR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ISS "E. Ferdinando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ncenzo Mici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831 -772277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173504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2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BRIS01100C@istruzione.it 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  <w:t>ISOLE</w:t>
            </w:r>
          </w:p>
        </w:tc>
      </w:tr>
      <w:tr>
        <w:trPr>
          <w:trHeight w:val="25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ssari(SS)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.A. Azuni”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ssimo Sech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9 23526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9 201267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99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color w:val="333399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99"/>
                <w:sz w:val="16"/>
                <w:szCs w:val="16"/>
                <w:lang w:eastAsia="it-IT"/>
              </w:rPr>
              <w:t>sspc02000l@istruzione.it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  <w:t>2014-15</w:t>
            </w:r>
          </w:p>
        </w:tc>
      </w:tr>
      <w:tr>
        <w:trPr>
          <w:trHeight w:val="345" w:hRule="atLeast"/>
        </w:trPr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ltanissetta (CL)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uggero Settimo”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rene Colleron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- 421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- 454143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LPC02000X@istruzione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  <w:t>2014-15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lermo (PA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Regina margherita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a Blandan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1-33442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1-6512106</w:t>
            </w:r>
          </w:p>
        </w:tc>
        <w:tc>
          <w:tcPr>
            <w:tcW w:w="43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4">
              <w:r>
                <w:rPr>
                  <w:rStyle w:val="InternetLink"/>
                  <w:rFonts w:eastAsia="Arial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 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apm04000v@istruzione.it</w:t>
              </w:r>
            </w:hyperlink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  <w:t>2014-15</w:t>
            </w:r>
          </w:p>
        </w:tc>
      </w:tr>
      <w:tr>
        <w:trPr>
          <w:trHeight w:val="360" w:hRule="atLeast"/>
        </w:trPr>
        <w:tc>
          <w:tcPr>
            <w:tcW w:w="154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 xml:space="preserve">L I C E I   C O R E U T I C I   P A R I T A R I  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 xml:space="preserve">region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/provincia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 istituto scolastico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fax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  <w:t>NORD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ergamo (BG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A. Locatelli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useppe Di Gimignan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5- 40158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5/253225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nfo@istitutoaeronautico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  <w:t>2013/14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o (CO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Collegio Gallio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ovanni Benagli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031- 269302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1 268877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6">
              <w:r>
                <w:rPr>
                  <w:rStyle w:val="InternetLink"/>
                  <w:rFonts w:eastAsia="Arial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 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egreteria@collegiogallio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CC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66CC"/>
                <w:sz w:val="16"/>
                <w:szCs w:val="16"/>
                <w:lang w:eastAsia="it-IT"/>
              </w:rPr>
              <w:t>2014-15</w:t>
            </w:r>
          </w:p>
        </w:tc>
      </w:tr>
      <w:tr>
        <w:trPr>
          <w:trHeight w:val="25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Piemont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rino (TO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Teatro Nuovo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an Mesturi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1-650026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1/6500218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iceotnt@tin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6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rona (VR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M. Buonarroti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nato Andreatt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5- 800598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5/8032919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stm@katamail.com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  <w:t>CENTRO</w:t>
            </w:r>
          </w:p>
        </w:tc>
      </w:tr>
      <w:tr>
        <w:trPr>
          <w:trHeight w:val="300" w:hRule="atLeast"/>
        </w:trPr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stia Lido (RM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Giovanni Paolo II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ssimo Di Paol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 -56721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5613556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stituto@istitutogiovannipaolo2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Roma 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raphicum *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isabetta Guid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519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5190427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egreteria@seraphicum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B0F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B0F0"/>
                <w:sz w:val="16"/>
                <w:szCs w:val="16"/>
                <w:lang w:eastAsia="it-IT"/>
              </w:rPr>
              <w:t>2014/15</w:t>
            </w:r>
          </w:p>
        </w:tc>
      </w:tr>
      <w:tr>
        <w:trPr>
          <w:trHeight w:val="25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erugia (PG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Montessori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ano Mazzett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5-57248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5/5720038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nfo@centrointernazionalemontessori.com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  <w:t>SUD</w:t>
            </w:r>
          </w:p>
        </w:tc>
      </w:tr>
      <w:tr>
        <w:trPr>
          <w:trHeight w:val="36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triano-Soverato (CZ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"Liceo Musicale Coreutico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affaella Campagn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7-5210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7730256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liceocoreutico@libero.it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010/11</w:t>
            </w:r>
          </w:p>
        </w:tc>
      </w:tr>
      <w:tr>
        <w:trPr>
          <w:trHeight w:val="25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apoli (NA)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"IST. Suor Orsola"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o D'alessandr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-252225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2522200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cuole.sob@unisob.na.it</w:t>
              </w:r>
            </w:hyperlink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it-IT"/>
              </w:rPr>
              <w:t>2012/13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  <w:t>ISO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M010007@istruzione.it" TargetMode="External"/><Relationship Id="rId3" Type="http://schemas.openxmlformats.org/officeDocument/2006/relationships/hyperlink" Target="mailto:UDPM040005@istruzione.it" TargetMode="External"/><Relationship Id="rId4" Type="http://schemas.openxmlformats.org/officeDocument/2006/relationships/hyperlink" Target="mailto:GEPM030004@istruzione.it" TargetMode="External"/><Relationship Id="rId5" Type="http://schemas.openxmlformats.org/officeDocument/2006/relationships/hyperlink" Target="mailto:licartib@artisticobusto.com" TargetMode="External"/><Relationship Id="rId6" Type="http://schemas.openxmlformats.org/officeDocument/2006/relationships/hyperlink" Target="mailto:liceoartistico.no@libero.it" TargetMode="External"/><Relationship Id="rId7" Type="http://schemas.openxmlformats.org/officeDocument/2006/relationships/hyperlink" Target="mailto:info@istitutodellearti.tn.it" TargetMode="External"/><Relationship Id="rId8" Type="http://schemas.openxmlformats.org/officeDocument/2006/relationships/hyperlink" Target="mailto:info@educandatoangeli.it/dirigente@educandatoangeli.it" TargetMode="External"/><Relationship Id="rId9" Type="http://schemas.openxmlformats.org/officeDocument/2006/relationships/hyperlink" Target="mailto:CHVC010004@istruzione.it" TargetMode="External"/><Relationship Id="rId10" Type="http://schemas.openxmlformats.org/officeDocument/2006/relationships/hyperlink" Target="mailto:PESL03000E@istruzione.it" TargetMode="External"/><Relationship Id="rId11" Type="http://schemas.openxmlformats.org/officeDocument/2006/relationships/hyperlink" Target="mailto:TEPS04000V@istruzione.it" TargetMode="External"/><Relationship Id="rId12" Type="http://schemas.openxmlformats.org/officeDocument/2006/relationships/hyperlink" Target="mailto:RMPC280001@istruzione.it" TargetMode="External"/><Relationship Id="rId13" Type="http://schemas.openxmlformats.org/officeDocument/2006/relationships/hyperlink" Target="mailto:MCIS00300E@istruzione.it" TargetMode="External"/><Relationship Id="rId14" Type="http://schemas.openxmlformats.org/officeDocument/2006/relationships/hyperlink" Target="mailto:ARVC010009@istruzione.It" TargetMode="External"/><Relationship Id="rId15" Type="http://schemas.openxmlformats.org/officeDocument/2006/relationships/hyperlink" Target="mailto:KRPM010006@istruzione.it" TargetMode="External"/><Relationship Id="rId16" Type="http://schemas.openxmlformats.org/officeDocument/2006/relationships/hyperlink" Target="mailto:CEPS07000V@istruzione.it" TargetMode="External"/><Relationship Id="rId17" Type="http://schemas.openxmlformats.org/officeDocument/2006/relationships/hyperlink" Target="mailto:ceis028003@istruzione.it" TargetMode="External"/><Relationship Id="rId18" Type="http://schemas.openxmlformats.org/officeDocument/2006/relationships/hyperlink" Target="mailto:NAPS12000L@istruzione.it" TargetMode="External"/><Relationship Id="rId19" Type="http://schemas.openxmlformats.org/officeDocument/2006/relationships/hyperlink" Target="mailto:SAPM020007@istruzione.it" TargetMode="External"/><Relationship Id="rId20" Type="http://schemas.openxmlformats.org/officeDocument/2006/relationships/hyperlink" Target="mailto:BAPS030005@istruzione.it" TargetMode="External"/><Relationship Id="rId21" Type="http://schemas.openxmlformats.org/officeDocument/2006/relationships/hyperlink" Target="mailto:LEIS033002@istruzione.it" TargetMode="External"/><Relationship Id="rId22" Type="http://schemas.openxmlformats.org/officeDocument/2006/relationships/hyperlink" Target="mailto:BRIS01100C@istruzione.it" TargetMode="External"/><Relationship Id="rId23" Type="http://schemas.openxmlformats.org/officeDocument/2006/relationships/hyperlink" Target="mailto:CLPC02000X@istruzione.it" TargetMode="External"/><Relationship Id="rId24" Type="http://schemas.openxmlformats.org/officeDocument/2006/relationships/hyperlink" Target="mailto:papm04000v@istruzione.it" TargetMode="External"/><Relationship Id="rId25" Type="http://schemas.openxmlformats.org/officeDocument/2006/relationships/hyperlink" Target="mailto:info@istitutoaeronautico.it" TargetMode="External"/><Relationship Id="rId26" Type="http://schemas.openxmlformats.org/officeDocument/2006/relationships/hyperlink" Target="mailto:segreteria@collegiogallio.it" TargetMode="External"/><Relationship Id="rId27" Type="http://schemas.openxmlformats.org/officeDocument/2006/relationships/hyperlink" Target="mailto:liceotnt@tin.it" TargetMode="External"/><Relationship Id="rId28" Type="http://schemas.openxmlformats.org/officeDocument/2006/relationships/hyperlink" Target="mailto:istm@katamail.com" TargetMode="External"/><Relationship Id="rId29" Type="http://schemas.openxmlformats.org/officeDocument/2006/relationships/hyperlink" Target="mailto:istituto@istitutogiovannipaolo2.it" TargetMode="External"/><Relationship Id="rId30" Type="http://schemas.openxmlformats.org/officeDocument/2006/relationships/hyperlink" Target="mailto:segreteria@seraphicum.it" TargetMode="External"/><Relationship Id="rId31" Type="http://schemas.openxmlformats.org/officeDocument/2006/relationships/hyperlink" Target="mailto:info@centrointernazionalemontessori.com" TargetMode="External"/><Relationship Id="rId32" Type="http://schemas.openxmlformats.org/officeDocument/2006/relationships/hyperlink" Target="mailto:scuole.sob@unisob.na.it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14:00Z</dcterms:created>
  <dc:creator>Administrator</dc:creator>
  <dc:description/>
  <dc:language>en-US</dc:language>
  <cp:lastModifiedBy>Administrator</cp:lastModifiedBy>
  <cp:lastPrinted>2015-01-21T17:30:00Z</cp:lastPrinted>
  <dcterms:modified xsi:type="dcterms:W3CDTF">2015-01-21T16:31:00Z</dcterms:modified>
  <cp:revision>1</cp:revision>
  <dc:subject/>
  <dc:title/>
</cp:coreProperties>
</file>