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Allegato A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nco Licei Musicali Partecipanti al seminario di formazione di Tecnologie Music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 data 26-27-28  marz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lerno   - Liceo Musicale  “Alfano 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2129"/>
        <w:gridCol w:w="1768"/>
        <w:gridCol w:w="1817"/>
        <w:gridCol w:w="1164"/>
        <w:gridCol w:w="1170"/>
        <w:gridCol w:w="2802"/>
        <w:gridCol w:w="965"/>
      </w:tblGrid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S T A T A L I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stituto scolastico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ologna (BO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Llaura Bass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laudia Castald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13334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133230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OPM030005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lì (FC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artistico musica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torio Servadei Morgag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43/262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43/2634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FOSD020007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 Spezi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darel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nia Carletti Gagg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75102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8757517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PIS002004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cco (LC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B. Grass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genio Ripamont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41/3627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41/36741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CPS01000D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za (MB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B Zucch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 Rienzo Vincenz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9/3234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932179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MIPC020003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tova (MN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Isabella D'est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Rosa Cremones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76/3237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762262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MNIS00900E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rese (V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o Manzo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Ballar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2/2352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2/28364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VAPM01000E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usto Arsizio(V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ndia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drea Montedu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/6331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/63131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ASL01000A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i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Salluzzo-Plan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o Grenn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31-25227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31-4130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saluzzo-plana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megna (VB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obet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ichela Maul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3/617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3/6172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538DD5"/>
                <w:sz w:val="16"/>
                <w:szCs w:val="16"/>
                <w:u w:val="single"/>
                <w:lang w:eastAsia="it-IT"/>
              </w:rPr>
              <w:t>VBIS00100X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ercell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Rosa Stamp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driana bar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61/25.26.7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161/21.33.55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ICIC808005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lluno (BL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tina Reni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Frat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7/9400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7/94008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LPM01000L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dova (PD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oncetto Marchesi"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tonella Visentin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7238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872489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PDIS00100N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ramo (T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/o L.C. Delfic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redana Di Giampao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/2506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/24807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TEIS012009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sto (CH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. Mattio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urolo Luig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3/609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it-IT"/>
              </w:rPr>
              <w:t>0873/3748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CHPS030005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7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ieti (RM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.M. E.P.ssa di Napo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rardina Volp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62533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4625336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IPM01000E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ma (RM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Giordano Bruno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a Sistopaol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6 87137519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 8714975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RMPM12000L@istruzione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erbo (V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. Rosa da Viterb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Teresa Maffucc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304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6132346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VTPM010007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osseto (GR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Musica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iela Giovanni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6426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642625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 xml:space="preserve">GRIS01200Q@istruzione.it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sa (PI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arducc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igi Sebastia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0-5551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055301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it-IT"/>
                </w:rPr>
                <w:t>pipm030002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sz w:val="16"/>
                <w:szCs w:val="16"/>
                <w:lang w:eastAsia="it-IT"/>
              </w:rPr>
              <w:t>Prato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. Cicognini - G. Rodar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o Di car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574-32041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4/3204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  <w:t>info@cicogninirodari.prato.i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8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stoia (P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teguerr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trizia Bellit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3203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32431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TPC010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ena (SI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IS E.S.Piccolomini 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e Bonavitaco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728078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728800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SIIS002001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erugia (PE)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Mariott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ncenzo Maio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-57349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572264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PGPC01000X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-13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 (M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. Stiglia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ustachio Andrull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5/3337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5/33374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MTPM010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enza (CS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. Della Vall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menegilda De Ca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4/244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4/2448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CSPM050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mezia Terma (CZ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T.Campanell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Martel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8-22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8" w:tgtFrame="_new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 xml:space="preserve">CZPM03000C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bo Valentia (VV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. Capialb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Policar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5924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99131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VVPM010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sualdo (AV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. Gesuald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 Vizia Fiorel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4010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40379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IS00400N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rsa (C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menico Cirill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lores Russ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89012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815405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PC02000P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pua (C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rofan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i Cicco Giovann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9633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9634004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2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CEPS110004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ssa Aurunca (C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Educandato " A.Nifo"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cano anna Mari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9383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93561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23" w:tgtFrame="_new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 xml:space="preserve">CEPS160005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irano Patenora (C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ardo da Vinc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minia Cortelless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98808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98808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PS060008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'Antimo Napoli (N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 Moscat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Giuseppe Pagano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3304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-505466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NAPS73000C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cera Inferiore (S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Galizi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 Giuseppa Vigorit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9250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92012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8DD5"/>
                <w:sz w:val="16"/>
                <w:szCs w:val="16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538DD5"/>
                  <w:sz w:val="16"/>
                  <w:szCs w:val="16"/>
                  <w:u w:val="single"/>
                  <w:lang w:eastAsia="it-IT"/>
                </w:rPr>
                <w:t>SAPM01000L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uro (AV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Laur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rmine Iannac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2492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24921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IS01800G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irola (BN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Lombard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irillo Marilin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7112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-71126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nis00800r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serta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Terra di Lavor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Emilia Nocerino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3263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 44890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td200006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stellamare Di Stabbia (N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F.Saveri-C/Mmar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noner Marcell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87131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-011242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NAPS110002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va de' Tirreni (S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M. Gald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ster  Cherr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4641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 468772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is058007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llo della Lucania (S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armenid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Franceso Massanova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441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-445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is01200t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pri (S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. Pisacane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Franca Princip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33913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3-60447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3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SAIS011002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mpobasso (CB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M Galan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na Di Monac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4947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4-41370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4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BPM040008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i (B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Domenici Cirill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gherita Viterb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54218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556078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convittocirillo.it 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letta (BA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 A. CASARD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Lagrass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5311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 53112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PC1000R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ggia (FG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oeri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ziano Infa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17213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172329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7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FGPM03000E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ravina di Puglia (B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S "G Tarantin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uglielmi Berard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32220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it-IT"/>
              </w:rPr>
              <w:t>080-326771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APS07000G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-14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opoli (B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uigi Russo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e Buonasa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93039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937285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9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AIS05300C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abita (LE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nelli Parabit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imo Prei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/593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/50975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EIS033002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79646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79646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gliar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Vittorio Emanuele I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rr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70 662691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 65234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cavc010001@istruzione.it 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8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ltanissetta (CL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zoni e Juvar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ina Mannin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4-5989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4-55423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LIS01400A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tania (C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Turrisi Colonn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na Maria Di Falc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5-326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5-715958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TPM020005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7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iracusa (SR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orbino-Gargall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mela Front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1 7587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1 75701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ris02600t@istruzione.it  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camo (TR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o Fazio Allmay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o Emilio Piccichè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24/236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24/50575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ppm050001@istruzione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P A R I T A R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aia a Mare (CS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Pavarott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iangela Cival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5/73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5/7320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musicalepraiaamare@gmail.com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rletta (BT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L'Opera*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Masciulo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-5350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83-53508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itutolopera@gmail.com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39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gliari (CA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nvenuto Celli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ldo Langione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/5138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0/235835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artiemestieri@tiscali.it</w:t>
              </w:r>
            </w:hyperlink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PM030005@istruzione.it" TargetMode="External"/><Relationship Id="rId3" Type="http://schemas.openxmlformats.org/officeDocument/2006/relationships/hyperlink" Target="mailto:FOSD020007@istruzione.it" TargetMode="External"/><Relationship Id="rId4" Type="http://schemas.openxmlformats.org/officeDocument/2006/relationships/hyperlink" Target="mailto:SPIS002004@istruzione.it" TargetMode="External"/><Relationship Id="rId5" Type="http://schemas.openxmlformats.org/officeDocument/2006/relationships/hyperlink" Target="mailto:LCPS01000D@istruzione.it" TargetMode="External"/><Relationship Id="rId6" Type="http://schemas.openxmlformats.org/officeDocument/2006/relationships/hyperlink" Target="mailto:VASL01000A@istruzione.it" TargetMode="External"/><Relationship Id="rId7" Type="http://schemas.openxmlformats.org/officeDocument/2006/relationships/hyperlink" Target="mailto:info@saluzzo-plana.it" TargetMode="External"/><Relationship Id="rId8" Type="http://schemas.openxmlformats.org/officeDocument/2006/relationships/hyperlink" Target="mailto:VICIC808005@istruzione.it" TargetMode="External"/><Relationship Id="rId9" Type="http://schemas.openxmlformats.org/officeDocument/2006/relationships/hyperlink" Target="mailto:BLPM01000L@istruzione.it" TargetMode="External"/><Relationship Id="rId10" Type="http://schemas.openxmlformats.org/officeDocument/2006/relationships/hyperlink" Target="mailto:PDIS00100N@istruzione.it" TargetMode="External"/><Relationship Id="rId11" Type="http://schemas.openxmlformats.org/officeDocument/2006/relationships/hyperlink" Target="mailto:VTPM010007@istruzione.it" TargetMode="External"/><Relationship Id="rId12" Type="http://schemas.openxmlformats.org/officeDocument/2006/relationships/hyperlink" Target="mailto:pipm030002@istruzione.it" TargetMode="External"/><Relationship Id="rId13" Type="http://schemas.openxmlformats.org/officeDocument/2006/relationships/hyperlink" Target="mailto:PTPC01000G@istruzione.it" TargetMode="External"/><Relationship Id="rId14" Type="http://schemas.openxmlformats.org/officeDocument/2006/relationships/hyperlink" Target="mailto:SIIS002001@istruzione.it" TargetMode="External"/><Relationship Id="rId15" Type="http://schemas.openxmlformats.org/officeDocument/2006/relationships/hyperlink" Target="mailto:PGPC01000X@istruzione.it" TargetMode="External"/><Relationship Id="rId16" Type="http://schemas.openxmlformats.org/officeDocument/2006/relationships/hyperlink" Target="mailto:MTPM01000G@istruzione.it" TargetMode="External"/><Relationship Id="rId17" Type="http://schemas.openxmlformats.org/officeDocument/2006/relationships/hyperlink" Target="mailto:CSPM05000T@istruzione.it" TargetMode="External"/><Relationship Id="rId18" Type="http://schemas.openxmlformats.org/officeDocument/2006/relationships/hyperlink" Target="mailto:CZPM03000C@istruzione.it" TargetMode="External"/><Relationship Id="rId19" Type="http://schemas.openxmlformats.org/officeDocument/2006/relationships/hyperlink" Target="mailto:VVPM01000T@istruzione.it" TargetMode="External"/><Relationship Id="rId20" Type="http://schemas.openxmlformats.org/officeDocument/2006/relationships/hyperlink" Target="mailto:AVIS00400N@istruzione.it" TargetMode="External"/><Relationship Id="rId21" Type="http://schemas.openxmlformats.org/officeDocument/2006/relationships/hyperlink" Target="mailto:CEPC02000P@istruzione.it" TargetMode="External"/><Relationship Id="rId22" Type="http://schemas.openxmlformats.org/officeDocument/2006/relationships/hyperlink" Target="mailto:CEPS110004@istruzione.it" TargetMode="External"/><Relationship Id="rId23" Type="http://schemas.openxmlformats.org/officeDocument/2006/relationships/hyperlink" Target="mailto:CEPS160005@istruzione.it" TargetMode="External"/><Relationship Id="rId24" Type="http://schemas.openxmlformats.org/officeDocument/2006/relationships/hyperlink" Target="mailto:CEPS060008@istruzione.it" TargetMode="External"/><Relationship Id="rId25" Type="http://schemas.openxmlformats.org/officeDocument/2006/relationships/hyperlink" Target="mailto:NAPS73000C@istruzione.it" TargetMode="External"/><Relationship Id="rId26" Type="http://schemas.openxmlformats.org/officeDocument/2006/relationships/hyperlink" Target="mailto:SAPM01000L@istruzione.it" TargetMode="External"/><Relationship Id="rId27" Type="http://schemas.openxmlformats.org/officeDocument/2006/relationships/hyperlink" Target="mailto:AVIS01800G@istruzione.it" TargetMode="External"/><Relationship Id="rId28" Type="http://schemas.openxmlformats.org/officeDocument/2006/relationships/hyperlink" Target="mailto:bnis00800r@istruzione.it" TargetMode="External"/><Relationship Id="rId29" Type="http://schemas.openxmlformats.org/officeDocument/2006/relationships/hyperlink" Target="mailto:cetd200006@istruzione.it" TargetMode="External"/><Relationship Id="rId30" Type="http://schemas.openxmlformats.org/officeDocument/2006/relationships/hyperlink" Target="mailto:NAPS110002@istruzione.it" TargetMode="External"/><Relationship Id="rId31" Type="http://schemas.openxmlformats.org/officeDocument/2006/relationships/hyperlink" Target="mailto:sais058007@istruzione.it" TargetMode="External"/><Relationship Id="rId32" Type="http://schemas.openxmlformats.org/officeDocument/2006/relationships/hyperlink" Target="mailto:sais01200t@istruzione.it" TargetMode="External"/><Relationship Id="rId33" Type="http://schemas.openxmlformats.org/officeDocument/2006/relationships/hyperlink" Target="mailto:SAIS011002@istruzione.it" TargetMode="External"/><Relationship Id="rId34" Type="http://schemas.openxmlformats.org/officeDocument/2006/relationships/hyperlink" Target="mailto:CBPM040008@istruzione.it" TargetMode="External"/><Relationship Id="rId35" Type="http://schemas.openxmlformats.org/officeDocument/2006/relationships/hyperlink" Target="mailto:info@convittocirillo.it&#160;" TargetMode="External"/><Relationship Id="rId36" Type="http://schemas.openxmlformats.org/officeDocument/2006/relationships/hyperlink" Target="mailto:BAPC1000R@istruzione.it" TargetMode="External"/><Relationship Id="rId37" Type="http://schemas.openxmlformats.org/officeDocument/2006/relationships/hyperlink" Target="mailto:FGPM03000E@istruzione.it" TargetMode="External"/><Relationship Id="rId38" Type="http://schemas.openxmlformats.org/officeDocument/2006/relationships/hyperlink" Target="mailto:BAPS07000G@istruzione.it" TargetMode="External"/><Relationship Id="rId39" Type="http://schemas.openxmlformats.org/officeDocument/2006/relationships/hyperlink" Target="mailto:BAIS05300C@istruzione.it" TargetMode="External"/><Relationship Id="rId40" Type="http://schemas.openxmlformats.org/officeDocument/2006/relationships/hyperlink" Target="mailto:LEIS033002@istruzione.it" TargetMode="External"/><Relationship Id="rId41" Type="http://schemas.openxmlformats.org/officeDocument/2006/relationships/hyperlink" Target="mailto:cavc010001@istruzione.it" TargetMode="External"/><Relationship Id="rId42" Type="http://schemas.openxmlformats.org/officeDocument/2006/relationships/hyperlink" Target="mailto:CLIS01400A@istruzione.it" TargetMode="External"/><Relationship Id="rId43" Type="http://schemas.openxmlformats.org/officeDocument/2006/relationships/hyperlink" Target="mailto:CTPM020005@istruzione.it" TargetMode="External"/><Relationship Id="rId44" Type="http://schemas.openxmlformats.org/officeDocument/2006/relationships/hyperlink" Target="javascript:void(location.href=&apos;mailto:&apos;+String.fromCharCode(115,114,112,99,48,52,48,48,48,97,64,105,115,116,114,117,122,105,111,110,101,46,105,116)+&apos;?&apos;)" TargetMode="External"/><Relationship Id="rId45" Type="http://schemas.openxmlformats.org/officeDocument/2006/relationships/hyperlink" Target="mailto:tppm050001@istruzione.it" TargetMode="External"/><Relationship Id="rId46" Type="http://schemas.openxmlformats.org/officeDocument/2006/relationships/hyperlink" Target="mailto:liceomusicalepraiaamare@gmail.com" TargetMode="External"/><Relationship Id="rId47" Type="http://schemas.openxmlformats.org/officeDocument/2006/relationships/hyperlink" Target="mailto:istitutolopera@gmail.com" TargetMode="External"/><Relationship Id="rId48" Type="http://schemas.openxmlformats.org/officeDocument/2006/relationships/hyperlink" Target="mailto:istartiemestieri@tiscali.it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9:00Z</dcterms:created>
  <dc:creator>Administrator</dc:creator>
  <dc:description/>
  <cp:keywords/>
  <dc:language>en-US</dc:language>
  <cp:lastModifiedBy>Administrator</cp:lastModifiedBy>
  <cp:lastPrinted>2015-01-21T17:37:00Z</cp:lastPrinted>
  <dcterms:modified xsi:type="dcterms:W3CDTF">2015-01-21T16:40:00Z</dcterms:modified>
  <cp:revision>6</cp:revision>
  <dc:subject/>
  <dc:title/>
</cp:coreProperties>
</file>