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Allegato A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enco Licei Musicali Partecipanti al seminario di formazione di Teoria, Analisi e Composizione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in data 19-20-21  febbraio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ma  - Università degli Studi Roma Tre di RomaT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9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"/>
        <w:gridCol w:w="2025"/>
        <w:gridCol w:w="1890"/>
        <w:gridCol w:w="1962"/>
        <w:gridCol w:w="1410"/>
        <w:gridCol w:w="1128"/>
        <w:gridCol w:w="2695"/>
        <w:gridCol w:w="719"/>
      </w:tblGrid>
      <w:tr>
        <w:trPr>
          <w:trHeight w:val="255" w:hRule="atLeast"/>
        </w:trPr>
        <w:tc>
          <w:tcPr>
            <w:tcW w:w="1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 xml:space="preserve">L I C E I   M U S I C A L I   S T A T A L I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regione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comune / provincia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enominazione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istituto scolastico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irigente scolastico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telefono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fax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6"/>
                <w:szCs w:val="16"/>
                <w:u w:val="single"/>
                <w:lang w:eastAsia="it-IT"/>
              </w:rPr>
              <w:t>e-mail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attivaz.</w:t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NORD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it-IT"/>
              </w:rPr>
              <w:t>Emilia Romagn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ena (MO)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lo Sigonio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berta Pinelli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9/2235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9/237476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MOPM01000T@istruzione.it</w:t>
              </w:r>
            </w:hyperlink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rma (PR)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ttilio Bertolucci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uisi Tosolini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21/79845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21/270877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PRPS05000E@istruzione.it</w:t>
              </w:r>
            </w:hyperlink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 xml:space="preserve">Friuli  Venezia Giulia                     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ieste (TS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osuè Carducc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liva Quasimodo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0/30067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0/301956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TSIS00400D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300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Udine (UD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terina Percot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briella Zanocco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32/50127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32/50453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UDPM010009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 xml:space="preserve">Liguria        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nova (GE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. Pertin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vann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0/3138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0/315428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GEPM04000P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ombardia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rgamo (BG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. Secco Suard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useppe Pezzon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5/2393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5/239482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BGPM010002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rescia (BS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ronica Gambara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ovanni Spinell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0/37750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0/377645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BSPM020005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Como (CO)  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esa Cicer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icola D'Antonio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1/2662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1/266210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COPM02000B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remona (CR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. Stradivar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relva Mondin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72/3868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72/800233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6"/>
                <w:szCs w:val="16"/>
                <w:u w:val="single"/>
                <w:lang w:eastAsia="it-IT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70C0"/>
                  <w:sz w:val="16"/>
                  <w:szCs w:val="16"/>
                  <w:u w:val="single"/>
                  <w:lang w:eastAsia="it-IT"/>
                </w:rPr>
                <w:t>CRIS00800D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lano (MI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lo Tenca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lavio Zen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2/65516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2/6554306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MIPM11000D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lano (MI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uoco-Sass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fredo Rapin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2/884403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2/88440328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MIIC8DE001@ist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via (PV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delaide Cairol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laudio Tanz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82/2479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82/302098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PVPM01000A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Piemonte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uneo (CN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go Bianch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rato Nirvan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71/6792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71/69519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CNIS02400G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ovara (NO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elice Casorat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lvatore Palvett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21/343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21/39275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NOSL010001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rino (TO)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. Passoni</w:t>
            </w:r>
          </w:p>
        </w:tc>
        <w:tc>
          <w:tcPr>
            <w:tcW w:w="1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ovanni La Rosa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1/8177377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1/8127290</w:t>
            </w:r>
          </w:p>
        </w:tc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TOSD02000L@istruzione.it</w:t>
              </w:r>
            </w:hyperlink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45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Trentino Alto Adig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ento (TN)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t. Arti "A.Vittoria"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olo Rasera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6182442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61824345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info@istitutodellearti.tn.it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80808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Valle D'Aosta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osta (AO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.S.I.M.A.C.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versa Anna Mari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65/4583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65/238327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is-artistica@regione.vda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it-IT"/>
              </w:rPr>
              <w:t>Veneto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Castelfranco Veneto (TV)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orgion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useppe Ceccon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23/49107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23/496610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3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TVPC02000B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ezia (VE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rco Pol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uazzieri Anna Valeri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1/522525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1/5225252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VEIS02400C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cenza (VI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tonio Pigafetta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berto Guatier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44/54388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44/326027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5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VIPC010004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rona (VR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lo Montanar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nsone Matteo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5/80073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5/803009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6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VRPM01000L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CENTRO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Abruzzo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L'Aquila (AQ)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 Naz "D.Cotugno"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ntini Raffaele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62/31685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62/420173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AQSL01000B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scara (PE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. Misticon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briella Consolazio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5/5138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5/4712796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PEIS008003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azio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zio (RM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ris Cappell Colleg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la Fignon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6/986414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6/9864146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RMPC41000C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tina (LT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essandro Manzon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ietro Altobelli (regg.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73/6635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73/66375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LTPM030007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ma (RM)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rnesina</w:t>
            </w:r>
          </w:p>
        </w:tc>
        <w:tc>
          <w:tcPr>
            <w:tcW w:w="1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lga Olivieri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6/3629959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6/36309457</w:t>
            </w:r>
          </w:p>
        </w:tc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RMPS49000C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March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cona (AN)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lo Rinaldini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ulietta Breccia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1/20472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1/2072014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ANPC010006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saro (PS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. Marcon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ccardo Rossin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21/45313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21/414254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PSPS020006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Toscana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ezzo (AR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. Petrarca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urizio  Gattesch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75/2267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75/20397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ARPC010002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renze (FI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nt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onatella Frill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5/4902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5/473529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FIPC02000C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vorno (LI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. Palli Bartolome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di Orlandin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86/89808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LIIS00700R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ca (LU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. Passaglia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lazzo Giuseppin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83/46717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83/954743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9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LUIS00600B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Umbria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ni (TR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. Angelon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hela Boccal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44/3007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44/300703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TRPM01000Q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SUD</w:t>
            </w:r>
          </w:p>
        </w:tc>
      </w:tr>
      <w:tr>
        <w:trPr>
          <w:trHeight w:val="22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tenza (PZ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tituto Statale D'Art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salinda Cancro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71/44401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71/444158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PZSD030003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azio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rotone (KR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. V. Gravina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useppe Mached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2/294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2/22486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KRPM010006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nquefrondi (RC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G. Rechichi"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ovanni Laruff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6/93533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6/93533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0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RCPM05000C@istruzione.it</w:t>
              </w:r>
            </w:hyperlink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Campania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vellino (AV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. E. Imbrian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ano Di Rienzo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5/78218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5/783899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AVPM040007@istruzione.it</w:t>
              </w:r>
            </w:hyperlink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nevento (BN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. Guacc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ustina Mazz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4/3112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4/355864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BNPM02000T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apoli (NA)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. Di Savoia</w:t>
            </w:r>
          </w:p>
        </w:tc>
        <w:tc>
          <w:tcPr>
            <w:tcW w:w="1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orella Colombai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/5495919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/5646344</w:t>
            </w:r>
          </w:p>
        </w:tc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NAIS027005@istruzione.it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lerno (SA)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fano I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isabetta Barone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9/33314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9/337114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2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SAPM020007@istruzione.it</w:t>
              </w:r>
            </w:hyperlink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Puglia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Acquaviva delle Fonti (BA)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on Lorenzo Milan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icola Francesco Lucarell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0/75934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0/76102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BAPM05000B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rindisi (BR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mon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men Taurino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31/5277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31/568166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BRIS00200N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aranto (TA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rchita - Andronic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hele Marang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9/453352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9/4533527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TAPC10000Q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ISOLE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Sardegna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uoro (NU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. Satta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la Rita Marchett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84/3019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84/37059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NUPM01000A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ssari (SS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. A. Azun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ssimo Sech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9/23526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9/2012672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3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SSPC02000L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70" w:hRule="atLeast"/>
        </w:trPr>
        <w:tc>
          <w:tcPr>
            <w:tcW w:w="10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Sicilia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Modica (RG) 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ovanni Verga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berto Moltisant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32/75299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32/752997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RGIS004004@istruzione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70" w:hRule="atLeast"/>
        </w:trPr>
        <w:tc>
          <w:tcPr>
            <w:tcW w:w="1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lermo (PA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egina Margherita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ia Blandano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1/3344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1/6512106</w:t>
            </w:r>
          </w:p>
        </w:tc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PAPM04000V@istruzione.it</w:t>
              </w:r>
            </w:hyperlink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 xml:space="preserve">L I C E I   M U S I C A L I   P A R I T A R 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 xml:space="preserve">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regione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comune / provincia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enominazione istituto scolastico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irigente scolastico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telefono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fax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6"/>
                <w:szCs w:val="16"/>
                <w:u w:val="single"/>
                <w:lang w:eastAsia="it-IT"/>
              </w:rPr>
              <w:t>e-mail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attivaz.</w:t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NORD</w:t>
            </w:r>
          </w:p>
        </w:tc>
      </w:tr>
      <w:tr>
        <w:trPr>
          <w:trHeight w:val="33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iguria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nremo (IM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ter Misericordia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ezza Gabriell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84/5014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84/50431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5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matersanremo@libero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33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ombardia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rgamo (BG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pera S. Alessandr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o Sisan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5/218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5/3886088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6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santalex@santalex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36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Veneto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dova (PD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ll.Vescov. Barbarig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on Cesare Contarini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9/82469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9/8246950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barbarigo@barbarigo.edu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CENTRO</w:t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azio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ma (RM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aphicum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ederica Post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6/51901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6/5190427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8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segreteria@seraphicum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SUD</w:t>
            </w:r>
          </w:p>
        </w:tc>
      </w:tr>
      <w:tr>
        <w:trPr>
          <w:trHeight w:val="270" w:hRule="atLeast"/>
        </w:trPr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Calabria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ezia Terme (CZ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bastiano Guzz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nnaro Pollice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8/24580/ 2706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8/20100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info@amacalabria.org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300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triano-Soverato (CZ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ceo Musicale Coreutic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ffaella Campagn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7/52103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7730256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liceocoreutico@libero.i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345" w:hRule="atLeast"/>
        </w:trPr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efanaconi (VV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dia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hele Licat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3/26296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3/26201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9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liceomusicale@email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360" w:hRule="atLeast"/>
        </w:trPr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Campania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ddaloni (CE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llaggio dei ragazz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laudio Petrone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/2073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/207354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liceomusicale@villaggiodeiragazzi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ISOLE</w:t>
            </w:r>
          </w:p>
        </w:tc>
      </w:tr>
      <w:tr>
        <w:trPr>
          <w:trHeight w:val="255" w:hRule="atLeast"/>
        </w:trPr>
        <w:tc>
          <w:tcPr>
            <w:tcW w:w="1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PM01000T@istruzione.it" TargetMode="External"/><Relationship Id="rId3" Type="http://schemas.openxmlformats.org/officeDocument/2006/relationships/hyperlink" Target="mailto:PRPS05000E@istruzione.it" TargetMode="External"/><Relationship Id="rId4" Type="http://schemas.openxmlformats.org/officeDocument/2006/relationships/hyperlink" Target="mailto:TSIS00400D@istruzione.it" TargetMode="External"/><Relationship Id="rId5" Type="http://schemas.openxmlformats.org/officeDocument/2006/relationships/hyperlink" Target="mailto:UDPM010009@istruzione.it" TargetMode="External"/><Relationship Id="rId6" Type="http://schemas.openxmlformats.org/officeDocument/2006/relationships/hyperlink" Target="mailto:BSPM020005@istruzione.it" TargetMode="External"/><Relationship Id="rId7" Type="http://schemas.openxmlformats.org/officeDocument/2006/relationships/hyperlink" Target="mailto:COPM02000B@istruzione.it" TargetMode="External"/><Relationship Id="rId8" Type="http://schemas.openxmlformats.org/officeDocument/2006/relationships/hyperlink" Target="mailto:CRIS00800D@istruzione.it" TargetMode="External"/><Relationship Id="rId9" Type="http://schemas.openxmlformats.org/officeDocument/2006/relationships/hyperlink" Target="mailto:MIPM11000D@istruzione.it" TargetMode="External"/><Relationship Id="rId10" Type="http://schemas.openxmlformats.org/officeDocument/2006/relationships/hyperlink" Target="mailto:MIIC8DE001@istuzione.it" TargetMode="External"/><Relationship Id="rId11" Type="http://schemas.openxmlformats.org/officeDocument/2006/relationships/hyperlink" Target="mailto:TOSD02000L@istruzione.it" TargetMode="External"/><Relationship Id="rId12" Type="http://schemas.openxmlformats.org/officeDocument/2006/relationships/hyperlink" Target="mailto:is-artistica@regione.vda.it" TargetMode="External"/><Relationship Id="rId13" Type="http://schemas.openxmlformats.org/officeDocument/2006/relationships/hyperlink" Target="mailto:TVPC02000B@istruzione.it" TargetMode="External"/><Relationship Id="rId14" Type="http://schemas.openxmlformats.org/officeDocument/2006/relationships/hyperlink" Target="mailto:VEIS02400C@istruzione.it" TargetMode="External"/><Relationship Id="rId15" Type="http://schemas.openxmlformats.org/officeDocument/2006/relationships/hyperlink" Target="mailto:VIPC010004@istruzione.it" TargetMode="External"/><Relationship Id="rId16" Type="http://schemas.openxmlformats.org/officeDocument/2006/relationships/hyperlink" Target="mailto:VRPM01000L@istruzione.it" TargetMode="External"/><Relationship Id="rId17" Type="http://schemas.openxmlformats.org/officeDocument/2006/relationships/hyperlink" Target="mailto:AQSL01000B@istruzione.it" TargetMode="External"/><Relationship Id="rId18" Type="http://schemas.openxmlformats.org/officeDocument/2006/relationships/hyperlink" Target="mailto:PEIS008003@istruzione.it" TargetMode="External"/><Relationship Id="rId19" Type="http://schemas.openxmlformats.org/officeDocument/2006/relationships/hyperlink" Target="mailto:LUIS00600B@istruzione.it" TargetMode="External"/><Relationship Id="rId20" Type="http://schemas.openxmlformats.org/officeDocument/2006/relationships/hyperlink" Target="mailto:RCPM05000C@istruzione.it" TargetMode="External"/><Relationship Id="rId21" Type="http://schemas.openxmlformats.org/officeDocument/2006/relationships/hyperlink" Target="mailto:AVPM040007@istruzione.it" TargetMode="External"/><Relationship Id="rId22" Type="http://schemas.openxmlformats.org/officeDocument/2006/relationships/hyperlink" Target="mailto:SAPM020007@istruzione.it" TargetMode="External"/><Relationship Id="rId23" Type="http://schemas.openxmlformats.org/officeDocument/2006/relationships/hyperlink" Target="mailto:SSPC02000L@istruzione.it" TargetMode="External"/><Relationship Id="rId24" Type="http://schemas.openxmlformats.org/officeDocument/2006/relationships/hyperlink" Target="mailto:PAPM04000V@istruzione.it" TargetMode="External"/><Relationship Id="rId25" Type="http://schemas.openxmlformats.org/officeDocument/2006/relationships/hyperlink" Target="mailto:matersanremo@libero.it" TargetMode="External"/><Relationship Id="rId26" Type="http://schemas.openxmlformats.org/officeDocument/2006/relationships/hyperlink" Target="mailto:santalex@santalex.it" TargetMode="External"/><Relationship Id="rId27" Type="http://schemas.openxmlformats.org/officeDocument/2006/relationships/hyperlink" Target="mailto:barbarigo@barbarigo.edu" TargetMode="External"/><Relationship Id="rId28" Type="http://schemas.openxmlformats.org/officeDocument/2006/relationships/hyperlink" Target="mailto:segreteria@seraphicum.it" TargetMode="External"/><Relationship Id="rId29" Type="http://schemas.openxmlformats.org/officeDocument/2006/relationships/hyperlink" Target="mailto:liceomusicale@email.it" TargetMode="External"/><Relationship Id="rId30" Type="http://schemas.openxmlformats.org/officeDocument/2006/relationships/hyperlink" Target="mailto:liceomusicale@villaggiodeiragazzi.it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40:00Z</dcterms:created>
  <dc:creator>Administrator</dc:creator>
  <dc:description/>
  <cp:keywords/>
  <dc:language>en-US</dc:language>
  <cp:lastModifiedBy>Administrator</cp:lastModifiedBy>
  <cp:lastPrinted>2015-01-21T17:34:00Z</cp:lastPrinted>
  <dcterms:modified xsi:type="dcterms:W3CDTF">2015-01-21T16:35:00Z</dcterms:modified>
  <cp:revision>5</cp:revision>
  <dc:subject/>
  <dc:title/>
</cp:coreProperties>
</file>