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ARTA INTESTATA DELLA SCUOLA DI SERVIZI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L DIRETTORE DEL CORSO DI FORMAZI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la nota MIUR prot. n. 6768 del 27 febbraio 201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A2A2A"/>
          <w:shd w:fill="FFFFFF" w:val="clear"/>
        </w:rPr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la nota USR Campania  p</w:t>
      </w:r>
      <w:r>
        <w:rPr>
          <w:rFonts w:cs="Times New Roman" w:ascii="Times New Roman" w:hAnsi="Times New Roman"/>
          <w:color w:val="2A2A2A"/>
          <w:shd w:fill="FFFFFF" w:val="clear"/>
        </w:rPr>
        <w:t>rot. n. 3452/U del 08.04.201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A2A2A"/>
          <w:shd w:fill="FFFFFF" w:val="clear"/>
        </w:rPr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la nota USR Lazio </w:t>
      </w:r>
      <w:r>
        <w:rPr>
          <w:rFonts w:cs="Times New Roman" w:ascii="Times New Roman" w:hAnsi="Times New Roman"/>
          <w:color w:val="2A2A2A"/>
          <w:shd w:fill="FFFFFF" w:val="clear"/>
        </w:rPr>
        <w:t>prot. 3527 del 10.04.201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la Nota MIUR – Prot. 11511/15.4.2015 («Piano di formazione del personale docente neoassunto per l’a.s. 2014-2015-Indicazioni preliminari per la “formazione on line.”»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ISTA</w:t>
      </w:r>
      <w:r>
        <w:rPr>
          <w:rFonts w:cs="Times New Roman" w:ascii="Times New Roman" w:hAnsi="Times New Roman"/>
        </w:rPr>
        <w:t xml:space="preserve"> la Nota USR – Prot. 4003/U del 23.4.2015 («Piano di formazione del personale docente neoassunto per l’a.s. 2014/15-Indicazioni preliminari per la “formazione on line.”»);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ATTESTA CHE IL DOCENT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       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 A      __________________________   IL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SERVIZIO PRESSO QUESTA ISTITUZIONE SCOLAST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svolto le seguenti ore  di formazione gestite all’interno dell’istituzione scolastica del percorso, per l’anno scolastico 2014/15, relativo al percorso riservato ai docenti/educatori  neo immessi in ruolo come segu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ZIONE PEER TO PEER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………dalle ore…..alle ore ……Argomento……................................................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………dalle ore…..alle ore ……Argomento……................................................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………dalle ore…..alle ore ……Argomento……................................................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………dalle ore…..alle ore ……Argomento……................................................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docente  ha effettuato complessivamente______ ore che sono da conteggiarsi nel monte ore del percorso formativo stess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05:00Z</dcterms:created>
  <dc:creator>Administrator</dc:creator>
  <dc:description/>
  <dc:language>en-US</dc:language>
  <cp:lastModifiedBy>Administrator</cp:lastModifiedBy>
  <cp:lastPrinted>2015-03-23T14:32:00Z</cp:lastPrinted>
  <dcterms:modified xsi:type="dcterms:W3CDTF">2015-05-26T10:05:00Z</dcterms:modified>
  <cp:revision>2</cp:revision>
  <dc:subject/>
  <dc:title/>
</cp:coreProperties>
</file>