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918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</w:r>
    </w:p>
    <w:p>
      <w:pPr>
        <w:pStyle w:val="Default"/>
        <w:rPr/>
      </w:pPr>
      <w:r>
        <w:rPr>
          <w:rFonts w:eastAsia="Mistral"/>
        </w:rPr>
        <w:t xml:space="preserve"> </w:t>
      </w:r>
      <w:r>
        <w:rPr>
          <w:sz w:val="52"/>
          <w:szCs w:val="52"/>
        </w:rPr>
        <w:t xml:space="preserve">Ministero dell’Istruzione, dell’Università e della Ricerca </w:t>
      </w:r>
      <w:r>
        <w:rPr>
          <w:sz w:val="36"/>
          <w:szCs w:val="36"/>
        </w:rPr>
        <w:t xml:space="preserve">Dipartimento per il sistema educativo di istruzione e formazione </w:t>
      </w:r>
      <w:r>
        <w:rPr>
          <w:sz w:val="32"/>
          <w:szCs w:val="32"/>
        </w:rPr>
        <w:t xml:space="preserve">Direzione generale per gli ordinamenti scolastici e la valutazione del sistema nazionale di istruzione </w:t>
      </w:r>
    </w:p>
    <w:p>
      <w:pPr>
        <w:pStyle w:val="Defaul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a di monitoraggi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getto “ LA NUOVA IDENTITA’ DEL LICEO ARTISTICO”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Anno Scolastico 2014 - 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Dirigente Scolastico                                                                     Cell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</wp:posOffset>
                </wp:positionH>
                <wp:positionV relativeFrom="paragraph">
                  <wp:posOffset>140335</wp:posOffset>
                </wp:positionV>
                <wp:extent cx="6035040" cy="5689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5689440"/>
                          <a:chOff x="0" y="0"/>
                          <a:chExt cx="6035040" cy="5689440"/>
                        </a:xfrm>
                      </wpg:grpSpPr>
                      <wps:wsp>
                        <wps:cNvSpPr txBox="1"/>
                        <wps:spPr>
                          <a:xfrm>
                            <a:off x="56520" y="1825560"/>
                            <a:ext cx="4962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2320" y="1825560"/>
                            <a:ext cx="82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40" y="2337480"/>
                            <a:ext cx="14630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2337480"/>
                            <a:ext cx="14630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0520" y="2337480"/>
                            <a:ext cx="25412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520" y="2890440"/>
                            <a:ext cx="3141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0520" y="2890440"/>
                            <a:ext cx="2594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40" y="3435840"/>
                            <a:ext cx="31204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320" y="3435840"/>
                            <a:ext cx="26290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40" y="4082400"/>
                            <a:ext cx="59778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70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040" y="0"/>
                            <a:ext cx="21240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3470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4739760"/>
                            <a:ext cx="59778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381640"/>
                            <a:ext cx="59778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1.05pt;width:475.25pt;height:448pt" coordorigin="306,221" coordsize="9505,8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;top:3096;width:7814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20;top:3096;width:1304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;top:3902;width:2303;height:47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6;top:3902;width:2303;height:47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4;top:3902;width:4001;height:47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;top:4773;width:494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4;top:4773;width:4085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;top:5632;width:4913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0;top:5632;width:4139;height:47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;top:6650;width:941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;top:221;width:54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0;top:221;width:3344;height:50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;top:1137;width:54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;top:7685;width:941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;top:8696;width:941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ind w:left="360" w:hanging="360"/>
        <w:rPr/>
      </w:pPr>
      <w:r>
        <w:rPr/>
        <w:t>E mai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ATI   DI   ISTITUTO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0185</wp:posOffset>
                </wp:positionH>
                <wp:positionV relativeFrom="paragraph">
                  <wp:posOffset>150495</wp:posOffset>
                </wp:positionV>
                <wp:extent cx="78105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1.6pt;mso-wrap-distance-left:9.05pt;mso-wrap-distance-right:9.05pt;mso-wrap-distance-top:0pt;mso-wrap-distance-bottom:0pt;margin-top:11.85pt;mso-position-vertical-relative:text;margin-left:4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</wp:posOffset>
                </wp:positionH>
                <wp:positionV relativeFrom="paragraph">
                  <wp:posOffset>150495</wp:posOffset>
                </wp:positionV>
                <wp:extent cx="15544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scuola/tip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1.8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scuola/tip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rFonts w:eastAsia="Arial"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el.                                          Fax.                                          E mail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/>
        <w:t>Sito  web</w:t>
        <w:tab/>
        <w:tab/>
        <w:tab/>
        <w:t xml:space="preserve">                                                      Codice  meccanografic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Indirizzo                                                                                  Cap – Comune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di staccat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edi carcerari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orsi serali</w:t>
      </w:r>
    </w:p>
    <w:p>
      <w:pPr>
        <w:pStyle w:val="Normal"/>
        <w:rPr>
          <w:sz w:val="10"/>
          <w:szCs w:val="10"/>
        </w:rPr>
      </w:pPr>
      <w:r>
        <w:rPr>
          <w:rFonts w:eastAsia="Arial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mbient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851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ule Speciali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aboratori</w:t>
            </w:r>
          </w:p>
          <w:p>
            <w:pPr>
              <w:pStyle w:val="Normal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ule multimedial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Aula dedicata all’ Accoglienza/Orientamento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ula dedicata alle utenze speciali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tro_____________________________________________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92"/>
        <w:gridCol w:w="2410"/>
        <w:gridCol w:w="22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logia Labor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tazioni di lavoro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a  1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tazioni di lavoro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a  15/3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zioni di indirizzo attivat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992"/>
        <w:gridCol w:w="111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INDIRIZZ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18"/>
                <w:szCs w:val="18"/>
              </w:rPr>
              <w:t>SEDE  C.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AL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CERE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CHITETTURA  E  AMBIENT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TI FIGURATIVE:  Curvatura  Pittorico - Plastico scultorea</w:t>
            </w:r>
          </w:p>
          <w:p>
            <w:pPr>
              <w:pStyle w:val="Normal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Cs/>
                <w:sz w:val="22"/>
                <w:szCs w:val="22"/>
              </w:rPr>
              <w:t>Curvatura  Grafico  - pittorica</w:t>
            </w:r>
          </w:p>
          <w:p>
            <w:pPr>
              <w:pStyle w:val="Normal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Cs/>
                <w:sz w:val="22"/>
                <w:szCs w:val="22"/>
              </w:rPr>
              <w:t>Curvatura  Plastico - scultore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UDIOVISIVO  E  MULTIMEDIAL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FI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ENOGRAF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IGN:  Curvatura  Arte  dell’Arredamento  e  del Legno 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Curvatura Arte della  Ceramica 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Curvatura  Industria ____________________________</w:t>
            </w:r>
          </w:p>
          <w:p>
            <w:pPr>
              <w:pStyle w:val="Normal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Curvatura  Arte del Libro 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Curvatura Arte dei Metalli, dell’Oreficeria e del Corallo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Curvatura Arte della  Moda 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Curvatura Arte del  Tessuto 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Curvatura Arte del  Vetro 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33655</wp:posOffset>
                      </wp:positionV>
                      <wp:extent cx="1544320" cy="60477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4400" cy="6047640"/>
                                <a:chOff x="0" y="0"/>
                                <a:chExt cx="1544400" cy="604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360" y="0"/>
                                  <a:ext cx="182880" cy="6047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735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6244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293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5288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671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005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1020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3408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6435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5961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009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8664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9201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2153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8647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1520" y="0"/>
                                  <a:ext cx="182880" cy="6047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735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6244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293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5288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671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005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1020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3408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6435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5961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009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8664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9201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2153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8647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" cy="6047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735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6244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293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5288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671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005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1020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3408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6435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5961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009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8664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9201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2153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8647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2.65pt;width:121.65pt;height:476.15pt" coordorigin="201,53" coordsize="2433,9523">
                      <v:group id="shape_0" style="position:absolute;left:1392;top:53;width:288;height:9523">
                        <v:shape id="shape_0" fillcolor="white" stroked="t" o:allowincell="t" style="position:absolute;left:1392;top:53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253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330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403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76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126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178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526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483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579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729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682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633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780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826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92;top:9289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45;top:53;width:288;height:9523">
                        <v:shape id="shape_0" fillcolor="white" stroked="t" o:allowincell="t" style="position:absolute;left:2345;top:53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253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330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403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76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126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178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526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483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579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729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682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633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780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826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5;top:9289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1;top:53;width:288;height:9523">
                        <v:shape id="shape_0" fillcolor="white" stroked="t" o:allowincell="t" style="position:absolute;left:201;top:53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253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330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403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76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126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178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526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483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579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729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682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633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780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8266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1;top:9289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eastAsia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bCs/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ALTRO  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(Indirizzi specifici): 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___________________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e accreditato dalla Regione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33985</wp:posOffset>
                      </wp:positionV>
                      <wp:extent cx="2099310" cy="80378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8037720"/>
                                <a:chOff x="0" y="0"/>
                                <a:chExt cx="2099160" cy="8037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05120" y="29062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29062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9716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12952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16095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19044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9450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3480" y="59450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6280" y="59450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60" y="72180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6280" y="72180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60" y="7854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6280" y="7854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2256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35pt;margin-top:10.55pt;width:165.3pt;height:632.9pt" coordorigin="1207,211" coordsize="3306,12658">
                      <v:shape id="shape_0" fillcolor="white" stroked="t" o:allowincell="t" style="position:absolute;left:4207;top:4788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95;top:4788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95;top:21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07;top:21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07;top:174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07;top:225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07;top:2746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07;top:3210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07;top:9573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77;top:9573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25;top:9573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3;top:11578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25;top:11578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3;top:1258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25;top:1258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07;top:3765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                                                N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  si per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ientament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zione superio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zione continu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tenze special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Altro 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esione a Re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                                           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si descrivere sommariamente tipologia -finalità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- obiettivi raggiun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 di Alta Formazione c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sità              AFAM                Altro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are______________________________</w:t>
              <w:br/>
              <w:br/>
              <w:t>_______________________________________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’Istituto è Certificato  IS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                                        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L’Istituto ha attività di Autovalutazione intern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                                          No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  descrivere sommariamente il Sistema di valutazione e monitoraggio in u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708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itato Tecnico Scientific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(D.P.R. n. 89 del 15 marzo 2010) 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33985</wp:posOffset>
                      </wp:positionV>
                      <wp:extent cx="2164080" cy="213550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3960" cy="2135520"/>
                                <a:chOff x="0" y="0"/>
                                <a:chExt cx="2163960" cy="213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108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1080" y="9716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1080" y="12952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1080" y="16095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1080" y="19526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4pt;margin-top:10.55pt;width:170.4pt;height:168.15pt" coordorigin="1148,211" coordsize="3408,3363">
                      <v:shape id="shape_0" fillcolor="white" stroked="t" o:allowincell="t" style="position:absolute;left:4268;top:21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68;top:174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68;top:225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68;top:2746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68;top:3286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48;top:21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                                                N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  si composto da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mbri di diritt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ti e/o Coordinator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perti estern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Membri onorar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vere sommariamente le funzioni del Comitat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ti relativi agli alunni e al  personale  docente  e  A.TA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37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alunni iscrit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e alunni stranier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Totale alunni diversamente abil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Totale alunni con  D.S.A. -  B.E.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ocenti della scuo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personale  assistente amministrativ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personale assistente tecn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personale collaboratore scolastic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RGANIZZAZIONE DELLA DIDATTIC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708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ernanza Scuola – Lavor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(Decreto Legge n. 104/201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142240</wp:posOffset>
                      </wp:positionV>
                      <wp:extent cx="2228850" cy="30429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760" cy="3043080"/>
                                <a:chOff x="0" y="0"/>
                                <a:chExt cx="2228760" cy="30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4588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602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4520" y="28602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3pt;margin-top:11.2pt;width:175.5pt;height:239.6pt" coordorigin="1046,224" coordsize="3510,4792">
                      <v:shape id="shape_0" fillcolor="white" stroked="t" o:allowincell="t" style="position:absolute;left:4268;top:224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56;top:224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46;top:4728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98;top:4728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                                           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si descrivere sommariamente: settore di intervento -  tipologia (tirocinio – stage) - tempi di formazione in azienda – eventuali prototipi realizza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o della quota di autonomia orar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(Legge 275 del 1999 – integr, C.M. n. 25 del 29/3/201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                                        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 specificar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ale oraria utilizzata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rFonts w:cs="Verdana"/>
                <w:color w:val="000000"/>
                <w:sz w:val="22"/>
                <w:szCs w:val="22"/>
              </w:rPr>
              <w:t>quali gli insegnamenti obbligatori potenziati</w:t>
            </w:r>
          </w:p>
          <w:p>
            <w:pPr>
              <w:pStyle w:val="Paragrafoelenc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rFonts w:cs="Verdana"/>
                <w:color w:val="000000"/>
                <w:sz w:val="22"/>
                <w:szCs w:val="22"/>
              </w:rPr>
              <w:t>quali gli insegnamenti obbligatori depotenziati</w:t>
            </w:r>
          </w:p>
          <w:p>
            <w:pPr>
              <w:pStyle w:val="Defaul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cs="Verdana"/>
                <w:color w:val="000000"/>
                <w:sz w:val="22"/>
                <w:szCs w:val="22"/>
              </w:rPr>
            </w:pPr>
            <w:r>
              <w:rPr>
                <w:rFonts w:cs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Verdana"/>
                <w:color w:val="000000"/>
                <w:sz w:val="22"/>
                <w:szCs w:val="22"/>
              </w:rPr>
            </w:pPr>
            <w:r>
              <w:rPr>
                <w:rFonts w:cs="Verdana"/>
                <w:color w:val="000000"/>
                <w:sz w:val="22"/>
                <w:szCs w:val="22"/>
              </w:rPr>
              <w:t>quali ulteriori insegnamenti attivati</w:t>
            </w:r>
          </w:p>
          <w:p>
            <w:pPr>
              <w:pStyle w:val="Normal"/>
              <w:rPr>
                <w:rFonts w:cs="Verdana"/>
                <w:color w:val="000000"/>
                <w:sz w:val="22"/>
                <w:szCs w:val="22"/>
              </w:rPr>
            </w:pPr>
            <w:r>
              <w:rPr>
                <w:rFonts w:cs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Defaul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quale anno/anni_____________________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Autonomia didattic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</w:rPr>
              <w:t>(ex art.  4 DPR  275/99)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92075</wp:posOffset>
                      </wp:positionV>
                      <wp:extent cx="2087880" cy="374967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0" cy="3749760"/>
                                <a:chOff x="0" y="0"/>
                                <a:chExt cx="2088000" cy="374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66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3080" y="3566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9pt;margin-top:7.25pt;width:164.4pt;height:295.25pt" coordorigin="998,145" coordsize="3288,5905">
                      <v:shape id="shape_0" fillcolor="white" stroked="t" o:allowincell="t" style="position:absolute;left:1046;top:145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98;top:145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98;top:5762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06;top:5762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                                          No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 quali le forme di flessibilità attua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e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'articolazione modulare del monte ore annuale di ciascuna disciplina e attività 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e disciplina/e_________________________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  <w:p>
            <w:pPr>
              <w:pStyle w:val="NormaleWeb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ale attività____________________________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uzione dell’unità oraria (60 min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                                          No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sommaria utilizzo degli spazi orari residui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sommaria sull’attivazione di percorsi didattici individualizzati (</w:t>
            </w:r>
            <w:r>
              <w:rPr>
                <w:rFonts w:cs="Arial" w:ascii="Arial" w:hAnsi="Arial"/>
                <w:sz w:val="16"/>
                <w:szCs w:val="16"/>
              </w:rPr>
              <w:t>legge 5 febbraio 1992, n. 104)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sommaria dell’articolazione delle classi aperte per: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ssa classe___________________________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 diverse___________________________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</w:t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ersi anni di corso______________________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ggregazione delle discipline in aree e ambiti disciplinari.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28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: 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-8460105</wp:posOffset>
                      </wp:positionV>
                      <wp:extent cx="216535" cy="1917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-666.15pt;mso-position-vertical-relative:text;margin-left:26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131435</wp:posOffset>
                      </wp:positionH>
                      <wp:positionV relativeFrom="paragraph">
                        <wp:posOffset>-8460105</wp:posOffset>
                      </wp:positionV>
                      <wp:extent cx="216535" cy="19177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-666.15pt;mso-position-vertical-relative:text;margin-left:40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color w:val="000000"/>
                <w:sz w:val="22"/>
                <w:szCs w:val="22"/>
              </w:rPr>
              <w:t xml:space="preserve">Attività ed insegnamenti facoltativi </w:t>
            </w:r>
          </w:p>
          <w:p>
            <w:pPr>
              <w:pStyle w:val="Normal"/>
              <w:rPr>
                <w:rFonts w:cs="Verdana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Verdana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07950</wp:posOffset>
                      </wp:positionV>
                      <wp:extent cx="2087880" cy="538099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0" cy="5380920"/>
                                <a:chOff x="0" y="0"/>
                                <a:chExt cx="2088000" cy="538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90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" y="44632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2160" y="44632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980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2160" y="51980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pt;margin-top:8.5pt;width:164.4pt;height:423.7pt" coordorigin="662,170" coordsize="3288,8474">
                      <v:shape id="shape_0" fillcolor="white" stroked="t" o:allowincell="t" style="position:absolute;left:818;top:170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62;top:170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10;top:7199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00;top:7199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2;top:8356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00;top:8356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                                       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 le attività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 gli insegnamenti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quali risorse/finanziamenti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quale anno/anni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ale di adesione degli allie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LIL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</w:rPr>
              <w:t>(Art. 14 del Decreto ministeriale 10 settembre 2010, n. 249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segnamento di una disciplina non linguistica in lingua straniera </w:t>
            </w:r>
            <w:r>
              <w:rPr>
                <w:sz w:val="22"/>
                <w:szCs w:val="22"/>
              </w:rPr>
              <w:t>affidato al docente di DNL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                                         No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zato con progetto interdisciplinare in collabo-razione tra docente di DNL e docente di lingua stranier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                                         No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s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e disciplina/e_________________________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e lingua/e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dell’orario in lingua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ommaria delle modalità organizz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VALUTAZIONE DEL PROCESSO  DI  RIORDINO DEI CICL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722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Organizzazione del laboratorio artistico nel primo biennio </w:t>
            </w:r>
          </w:p>
          <w:p>
            <w:pPr>
              <w:pStyle w:val="Normal"/>
              <w:jc w:val="both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evidenziate difficoltà nell’organizzazione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47955</wp:posOffset>
                      </wp:positionV>
                      <wp:extent cx="1964055" cy="550735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4160" cy="5507280"/>
                                <a:chOff x="0" y="0"/>
                                <a:chExt cx="1964160" cy="550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69760" y="20883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20883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128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41454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9760" y="41454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1280" y="2873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1280" y="3197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9760" y="49892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9760" y="53244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1.65pt;width:154.65pt;height:433.65pt" coordorigin="1043,233" coordsize="3093,8673">
                      <v:shape id="shape_0" fillcolor="white" stroked="t" o:allowincell="t" style="position:absolute;left:3830;top:3522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18;top:3522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48;top:233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18;top:676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30;top:6761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48;top:4759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48;top:5269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30;top:8090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30;top:8618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43;top:233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                                           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  elencare  brevemente i motiv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  <w:u w:val="single"/>
              </w:rPr>
            </w:pPr>
            <w:r>
              <w:rPr>
                <w:b/>
                <w:bCs/>
                <w:strike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----------------------------------------------------------------------</w:t>
            </w:r>
          </w:p>
          <w:p>
            <w:pPr>
              <w:pStyle w:val="Normal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-----------------------------------------------------------------------</w:t>
            </w:r>
          </w:p>
          <w:p>
            <w:pPr>
              <w:pStyle w:val="Normal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2"/>
                <w:szCs w:val="22"/>
                <w:u w:val="single"/>
              </w:rPr>
            </w:pPr>
            <w:r>
              <w:rPr>
                <w:b/>
                <w:bCs/>
                <w:strike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lassi  articolate tra diversi indirizzi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 secondo biennio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                                           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 per motivi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ogistico-strutturali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dattic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tro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lassi  articolate tra diversi indirizzi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 quinto an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                                        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si per motiv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ogistico-strutturali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dattic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tro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 classi articolate sono state autorizzate dall’U.S.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nno Scolastico  2012/2013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-12700</wp:posOffset>
                      </wp:positionV>
                      <wp:extent cx="1259205" cy="777621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9280" cy="7776360"/>
                                <a:chOff x="0" y="0"/>
                                <a:chExt cx="1259280" cy="777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6400" y="5361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0960" y="75934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188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" y="3506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1880" y="3506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680" y="1240200"/>
                                  <a:ext cx="1154520" cy="51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7128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51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71280" y="33516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78240"/>
                                  <a:ext cx="1184760" cy="516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188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37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1880" y="3337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20960" y="64504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35pt;margin-top:-1pt;width:99.15pt;height:612.3pt" coordorigin="3467,-20" coordsize="1983,12246">
                      <v:shape id="shape_0" fillcolor="white" stroked="t" o:allowincell="t" style="position:absolute;left:5162;top:8424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75;top:11938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15;top:-20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45;top:-20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15;top:532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45;top:532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545;top:1933;width:1818;height:816">
                        <v:shape id="shape_0" fillcolor="white" stroked="t" o:allowincell="t" style="position:absolute;left:3545;top:1933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75;top:1933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45;top:246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75;top:2461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467;top:3883;width:1865;height:814">
                        <v:shape id="shape_0" fillcolor="white" stroked="t" o:allowincell="t" style="position:absolute;left:3467;top:3883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45;top:3883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467;top:4408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45;top:4408;width:287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5075;top:10138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  <w:sz w:val="24"/>
                <w:szCs w:val="24"/>
              </w:rPr>
              <w:t>Organico di  diritto              si                   no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rganico  di  fatto               si                   no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nno Scolastico  2013/2014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rganico di  diritto              si                   no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rganico  di  fatto               si                   no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nno Scolastico  2014/2015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rganico di  diritto              si                   no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rganico  di  fatto               si                   no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 le classi articolate non sono state autorizzate elencare eventuali conseguenze e difficoltà organizzativo – didattich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631"/>
      </w:tblGrid>
      <w:tr>
        <w:trPr>
          <w:trHeight w:val="5571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te di attività di supporto al processo di riordin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men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226810</wp:posOffset>
                      </wp:positionH>
                      <wp:positionV relativeFrom="paragraph">
                        <wp:posOffset>4794250</wp:posOffset>
                      </wp:positionV>
                      <wp:extent cx="216535" cy="19177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377.5pt;mso-position-vertical-relative:text;margin-left:4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226810</wp:posOffset>
                      </wp:positionH>
                      <wp:positionV relativeFrom="paragraph">
                        <wp:posOffset>6223000</wp:posOffset>
                      </wp:positionV>
                      <wp:extent cx="216535" cy="19177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490pt;mso-position-vertical-relative:text;margin-left:4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226810</wp:posOffset>
                      </wp:positionH>
                      <wp:positionV relativeFrom="paragraph">
                        <wp:posOffset>7880350</wp:posOffset>
                      </wp:positionV>
                      <wp:extent cx="216535" cy="19177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620.5pt;mso-position-vertical-relative:text;margin-left:4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lternanza scuola – lavor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viamento profession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15310</wp:posOffset>
                      </wp:positionH>
                      <wp:positionV relativeFrom="paragraph">
                        <wp:posOffset>21590</wp:posOffset>
                      </wp:positionV>
                      <wp:extent cx="182880" cy="3564255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3564360"/>
                                <a:chOff x="0" y="0"/>
                                <a:chExt cx="182880" cy="356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762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763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3814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3pt;margin-top:1.7pt;width:14.4pt;height:280.65pt" coordorigin="4906,34" coordsize="288,5613">
                      <v:shape id="shape_0" fillcolor="white" stroked="t" o:allowincell="t" style="position:absolute;left:4906;top:1414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06;top:2989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06;top:34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06;top:5359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>Formazione e aggiorna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e monitoragg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emialità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tro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226810</wp:posOffset>
                      </wp:positionH>
                      <wp:positionV relativeFrom="paragraph">
                        <wp:posOffset>-8837295</wp:posOffset>
                      </wp:positionV>
                      <wp:extent cx="216535" cy="19177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-695.85pt;mso-position-vertical-relative:text;margin-left:4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lteriori  elementi  di difficoltà  e spunti di rifless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</w:p>
    <w:p>
      <w:pPr>
        <w:pStyle w:val="Normal"/>
        <w:rPr/>
      </w:pPr>
      <w:r>
        <w:rPr>
          <w:bCs/>
          <w:sz w:val="22"/>
          <w:szCs w:val="22"/>
        </w:rPr>
        <w:t>DATA                                                           TIMBRO                                            FIRMA  DEL   D.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CC"/>
      <w:u w:val="single"/>
    </w:rPr>
  </w:style>
  <w:style w:type="character" w:styleId="IntestazioneCarattere">
    <w:name w:val="Intestazione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istral" w:hAnsi="Mistral" w:eastAsia="Times New Roman" w:cs="Mistr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2:00Z</dcterms:created>
  <dc:creator>Speranzina Ferraro</dc:creator>
  <dc:description/>
  <dc:language>en-US</dc:language>
  <cp:lastModifiedBy>MIUR</cp:lastModifiedBy>
  <cp:lastPrinted>2015-03-03T10:24:00Z</cp:lastPrinted>
  <dcterms:modified xsi:type="dcterms:W3CDTF">2015-06-09T07:32:00Z</dcterms:modified>
  <cp:revision>2</cp:revision>
  <dc:subject/>
  <dc:title/>
</cp:coreProperties>
</file>