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17880" cy="7994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IREZIONE GENERALE</w:t>
      </w:r>
    </w:p>
    <w:p>
      <w:pPr>
        <w:pStyle w:val="Normal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Prot. A00DRCA.UFFDIR .n.5167/U </w:t>
      </w:r>
    </w:p>
    <w:p>
      <w:pPr>
        <w:pStyle w:val="Normal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eastAsia="Verdana" w:cs="Verdana" w:ascii="Verdana" w:hAnsi="Verdana"/>
          <w:bCs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bCs/>
          <w:iCs/>
          <w:sz w:val="20"/>
          <w:szCs w:val="20"/>
        </w:rPr>
        <w:t>Napoli,25/05/2015</w:t>
      </w:r>
    </w:p>
    <w:p>
      <w:pPr>
        <w:pStyle w:val="Normal"/>
        <w:jc w:val="center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  <w:t>Inizio modul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 Dirigenti</w:t>
        <w:br/>
        <w:t>delle Istituzioni Scolastiche di ogni ordine e grado</w:t>
        <w:br/>
        <w:t>della Regione Campania 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- LORO SEDI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it-IT"/>
        </w:rPr>
        <w:t>(con preghiera di notifica ai docenti di cui all’allegato n. 1)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  Dirigenti</w:t>
        <w:br/>
        <w:t xml:space="preserve">degli Ambiti Territoriali  </w:t>
        <w:br/>
        <w:t>-   LORO SEDI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 segreterie regionali delle OO.SS.</w:t>
        <w:br/>
        <w:t>del Comparto Scuola - LORO SEDI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tutti gli interessati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  sito web</w:t>
        <w:br/>
        <w:t>SEDE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Oggetto: Corsi di formazione per il conseguimento della specializzazione per le attività di sostegno, destinati al personale docente appartenente a posto o classe di concorso in esubero (DDG n.7 del 16.4.2012). Calendario convocazio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 la presente si dà seguito alla nota di questa Direzione Generale prot.n. 3148/U del 24/03/2015, con la quale si è provveduto ad effettuare una ricognizione delle eventuali rinunce /nuove candidature per il conseguimento della specializzazione sul sostegno da parte del personal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ppartenente a posto o classe di concorso in esube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ncluse le operazioni di acquisizione delle rinunce e delle nuove istanze, è stato ridefinito l’elenco dei docenti che, pur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avendo prodotto domanda entro le date stabilite dalle specifiche circolari ministeriali e regionali intervenute in un pregresso arco temporale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non erano stati  ammessi alla form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 nominativi presenti nel citato elenco sono stati ordinati per classi di concorso di titolarità e per anno di nascit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i fa presente che i posti dei corsi di specializzazione, riferiti agli esercizi finanziari 2013 e 2014, risultano complessivamente pari a 361unità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 convocazioni si terranno in base ai seguenti criteri di priorità, stabiliti con nota M.I.U.R. prot. n.18488 dell’11.12.2014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itolari nelle classi di concorso A075, A076, C555 e C999 (classi di concorso esaurite)</w:t>
      </w:r>
    </w:p>
    <w:p>
      <w:pPr>
        <w:pStyle w:val="Paragrafoelenco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i appartenenti alla tabella C;</w:t>
      </w:r>
    </w:p>
    <w:p>
      <w:pPr>
        <w:pStyle w:val="Paragrafoelenco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 subordine i docenti appartenenti alle altre classi di concorso in esubero della tabella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7822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Data della convoca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Ora della convocazion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Luogo della convocazione</w:t>
            </w:r>
          </w:p>
        </w:tc>
      </w:tr>
      <w:tr>
        <w:trPr>
          <w:trHeight w:val="10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0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0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1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 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9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Ufficio Scolastico Regionale, via Ponte  della Maddalena n. 55</w:t>
            </w:r>
          </w:p>
        </w:tc>
      </w:tr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260 b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0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49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2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2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2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2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5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3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9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3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3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1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49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3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4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C500 da Raffaele Capasso   a        Vincenzo Amabile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4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57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500da Salvatore Esposito-a Pasquale Barber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5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9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C510 da Elena Palumbo-a Rosario Baldin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5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2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02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C510 da Ottavio Ferrucci-a Domenico +Esposit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5/6/20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5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 sede di convocazione saranno rese note le sedi Universitarie disponibi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 docenti convocati sono pregati di fornirsi di un documento di riconoscimento in corso di validità. In caso di impossibilità a presenziare alle convocazioni si invitano gli interessati  a produrre formale delega a persona di propria fiducia munita dei seguenti documenti: copia delega, copia documento del delegante e del delegato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 Dirigenti Scolastici  sono invitati a dare la massima diffusione alla presente nota fra il personale dipendente, secondo le modalità ritenute più opportun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ogni ulteriore informazione e/o chiarimento, contattare il Referente prof.ssa Maria Landolfo, al numero fisso 081/5576600 o a mezzo posta elettronica, al seguente indirizzo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it-IT"/>
          </w:rPr>
          <w:t>m.landolfo@istruzione.it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i ringrazia per la fattiva collaborazio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gato n.1 elenco regionale docenti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Direttore  General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 xml:space="preserve">F/to          Luisa  Franzese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landolfo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0:00Z</dcterms:created>
  <dc:creator>Administrator</dc:creator>
  <dc:description/>
  <cp:keywords/>
  <dc:language>en-US</dc:language>
  <cp:lastModifiedBy>Administrator</cp:lastModifiedBy>
  <cp:lastPrinted>2015-05-25T10:16:00Z</cp:lastPrinted>
  <dcterms:modified xsi:type="dcterms:W3CDTF">2015-05-25T08:16:00Z</dcterms:modified>
  <cp:revision>7</cp:revision>
  <dc:subject/>
  <dc:title/>
</cp:coreProperties>
</file>