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VI - NAPOLI</w:t>
      </w:r>
    </w:p>
    <w:p>
      <w:pPr>
        <w:pStyle w:val="Normal"/>
        <w:jc w:val="center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  <w:b/>
        </w:rPr>
      </w:r>
    </w:p>
    <w:p>
      <w:pPr>
        <w:pStyle w:val="Normal"/>
        <w:rPr/>
      </w:pPr>
      <w:r>
        <w:rPr/>
        <w:tab/>
        <w:t>Prot.AOOUSPNA.3058</w:t>
        <w:tab/>
        <w:tab/>
        <w:tab/>
        <w:tab/>
        <w:tab/>
        <w:t xml:space="preserve">Napoli, 24/07/2015                            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IL DIRIGEN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  <w:tab/>
      </w:r>
      <w:r>
        <w:rPr/>
        <w:t xml:space="preserve">il Testo Unico delle leggi in materia di istruzione,  approvato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con Decreto Legislativo del 16  Aprile 1994  -  n. 297  -  e successive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modificazioni ed integrazioni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A</w:t>
      </w:r>
      <w:r>
        <w:rPr/>
        <w:tab/>
        <w:t xml:space="preserve">la Legge 12 Marzo 1999, n° 68, recante norme per il diritto al lavoro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dei disabili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A</w:t>
        <w:tab/>
      </w:r>
      <w:r>
        <w:rPr/>
        <w:t xml:space="preserve">la Legge 3 Maggio 1999, n° 124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A</w:t>
        <w:tab/>
      </w:r>
      <w:r>
        <w:rPr/>
        <w:t>la legge del 4 giugno  2004 n° 143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</w:r>
      <w:r>
        <w:rPr/>
        <w:tab/>
        <w:t xml:space="preserve">l’art. 36, comma 1,  del decreto legge n. 207 del 30 dicembre 2008, convertito dalla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Legge 27 febbraio 2009, n. 14;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>VISTO</w:t>
      </w:r>
      <w:r>
        <w:rPr/>
        <w:tab/>
        <w:t xml:space="preserve">il D.L. n. 70 del 13 maggio 2011 convertito con modificazioni dalla legge n. 106 del 12 luglio 2011;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>VISTO</w:t>
        <w:tab/>
      </w:r>
      <w:r>
        <w:rPr/>
        <w:t>il Decreto del MIUR  prot. n  470   del  07/07/2015 , concernente le assunzioni di  personale   docente  per l’anno scolastico 2015/16 ;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 xml:space="preserve">VISTO        </w:t>
      </w:r>
      <w:r>
        <w:rPr/>
        <w:t xml:space="preserve">il Contingente Ministeriale dei posti di sostegno assegnati a questo ambito territoriale per l’A.S. 2015/2016; 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D  E  C  R  E  T 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e premesse sono parte motiva del presente provvediment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ART. 1 -  </w:t>
      </w:r>
      <w:r>
        <w:rPr/>
        <w:t xml:space="preserve">Sono disposte, per l’anno scolastico </w:t>
      </w:r>
      <w:r>
        <w:rPr>
          <w:b/>
        </w:rPr>
        <w:t xml:space="preserve"> 2015/2016,  </w:t>
      </w:r>
      <w:r>
        <w:rPr/>
        <w:t>assunzioni con contratto a tempo indeterminato del personale docente delle scuole  ed istituti di ogni ordine e grado della provincia di Napoli, come da allegato prospetto, che costituisce parte integrante del presente  de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 predetto decreto è indicata la ripartizione delle nomine, detratti i posti accantonati, tra procedure concorsuali per esami e titoli ed assunzioni dalle graduatorie permanenti, con l’indicazione, per ciascun tipo di posto o classe di concorso  dei posti riservati alle categorie di cui alla Legge 12.03.99, n° 6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Il 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Maria Teresa De Lisa              </w:t>
      </w:r>
    </w:p>
    <w:p>
      <w:pPr>
        <w:pStyle w:val="Normal"/>
        <w:ind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426"/>
        <w:jc w:val="both"/>
        <w:rPr>
          <w:sz w:val="22"/>
          <w:szCs w:val="22"/>
        </w:rPr>
      </w:pPr>
      <w:r>
        <w:rPr>
          <w:i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01:00Z</dcterms:created>
  <dc:creator>M.I.U.R.</dc:creator>
  <dc:description/>
  <cp:keywords/>
  <dc:language>en-US</dc:language>
  <cp:lastModifiedBy>Administrator</cp:lastModifiedBy>
  <cp:lastPrinted>2014-08-25T13:36:00Z</cp:lastPrinted>
  <dcterms:modified xsi:type="dcterms:W3CDTF">2015-07-24T11:05:00Z</dcterms:modified>
  <cp:revision>3</cp:revision>
  <dc:subject/>
  <dc:title>PROT</dc:title>
</cp:coreProperties>
</file>