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bCs/>
          <w:spacing w:val="-4"/>
          <w:sz w:val="28"/>
          <w:szCs w:val="28"/>
        </w:rPr>
        <w:t>Corsi di formazione linguistica docenti DNL secondo la metodologia CL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065</wp:posOffset>
                </wp:positionH>
                <wp:positionV relativeFrom="paragraph">
                  <wp:posOffset>-1433830</wp:posOffset>
                </wp:positionV>
                <wp:extent cx="10820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sez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5.7pt;mso-wrap-distance-left:9.05pt;mso-wrap-distance-right:9.05pt;mso-wrap-distance-top:0pt;mso-wrap-distance-bottom:0pt;margin-top:-112.9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sez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0"/>
          <w:szCs w:val="28"/>
        </w:rPr>
      </w:pPr>
      <w:r>
        <w:rPr>
          <w:b/>
          <w:bCs/>
          <w:spacing w:val="-4"/>
          <w:sz w:val="20"/>
          <w:szCs w:val="28"/>
        </w:rPr>
        <w:t>d.d. 864 del 5 agosto 2015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pacing w:val="-4"/>
          <w:sz w:val="22"/>
          <w:szCs w:val="22"/>
          <w:u w:val="single"/>
        </w:rPr>
      </w:pPr>
      <w:r>
        <w:rPr>
          <w:bCs/>
          <w:spacing w:val="-4"/>
          <w:sz w:val="22"/>
          <w:szCs w:val="22"/>
        </w:rPr>
        <w:t>da inviare via mail a</w:t>
      </w:r>
      <w:r>
        <w:rPr>
          <w:b/>
          <w:bCs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spacing w:val="-4"/>
            <w:szCs w:val="22"/>
            <w:u w:val="single"/>
          </w:rPr>
          <w:t>ambientelinguecampania@gmail.com</w:t>
        </w:r>
      </w:hyperlink>
      <w:r>
        <w:rPr>
          <w:bCs/>
          <w:spacing w:val="-4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color w:val="FF0000"/>
          <w:sz w:val="22"/>
          <w:szCs w:val="22"/>
          <w:lang w:bidi="it-IT"/>
        </w:rPr>
        <w:t>entro e non oltre il 24 settembre 201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  <w:szCs w:val="16"/>
          <w:lang w:bidi="en-US"/>
        </w:rPr>
      </w:pPr>
      <w:r>
        <w:rPr>
          <w:b/>
          <w:sz w:val="20"/>
          <w:szCs w:val="16"/>
          <w:lang w:bidi="en-US"/>
        </w:rPr>
        <w:t>Dati istituzione scolastica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992"/>
        <w:gridCol w:w="1660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Denominazione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dice Meccanografico 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Indirizzo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mu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Te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Fax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e-mail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dice fiscale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nto di tesoreria 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Codice tesoreria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Dirigente scolastico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>Percorso di formazione linguistica: descri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trare in maniera sintetica e puntuale obiettivi, metodologie e attività del percorso formativo che si intende realizz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ano di formazione</w:t>
      </w:r>
    </w:p>
    <w:p>
      <w:pPr>
        <w:pStyle w:val="Normal"/>
        <w:ind w:left="17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7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Ore totali</w:t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contri in presenz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ttività formative on-l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otale complessivo 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ind w:left="17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umero docenti in formazione per corso previsti:………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 xml:space="preserve">Monitoraggio e valutazione del percorso formativo </w:t>
      </w:r>
      <w:r>
        <w:rPr>
          <w:sz w:val="20"/>
          <w:szCs w:val="20"/>
        </w:rPr>
        <w:t>(Modalità e strumenti previs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alità e fruibilità dei materiali formativi </w:t>
      </w:r>
      <w:r>
        <w:rPr>
          <w:bCs/>
          <w:sz w:val="20"/>
          <w:szCs w:val="20"/>
        </w:rPr>
        <w:t xml:space="preserve">(modalità di erogazione della formazione on line e </w:t>
      </w:r>
      <w:r>
        <w:rPr>
          <w:bCs/>
          <w:i/>
          <w:sz w:val="20"/>
          <w:szCs w:val="20"/>
        </w:rPr>
        <w:t>repository</w:t>
      </w:r>
      <w:r>
        <w:rPr>
          <w:bCs/>
          <w:sz w:val="20"/>
          <w:szCs w:val="20"/>
        </w:rPr>
        <w:t xml:space="preserve"> materi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etti formativi pregressi condotti all’interno dell’istitut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ttività di formazione linguistica </w:t>
      </w:r>
      <w:r>
        <w:rPr>
          <w:sz w:val="16"/>
          <w:szCs w:val="16"/>
          <w:u w:val="single"/>
        </w:rPr>
        <w:t>rivolta al personale docente</w:t>
      </w:r>
      <w:r>
        <w:rPr>
          <w:sz w:val="16"/>
          <w:szCs w:val="16"/>
        </w:rPr>
        <w:t xml:space="preserve"> effettuata negli ultimi 4 anni (n° corsi realizzati con puntuale riferimento al n °docenti formati per ciascun corso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16"/>
          <w:szCs w:val="16"/>
        </w:rPr>
        <w:t>Attività di formazione linguistica e/o metodologica CLIL (n° corsi realizzati con puntuale riferimento al n °docenti formati per ciascun corso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  <w:t>L’istituto scolastico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ossiede aule corsi debitamente attrezzate che renderà disponibili, senza nuovi o maggiori oneri per lo Stato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ossiede una propria piattaforma di e-learning, ovvero si impegna ad individuare soggetti erogatori dei corsi che ne garantiscano la disponibilità con gli standard qualitativi previsti dall’art.3 del d.d. 864/2015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posizionamento per i docenti privi di valida certificazione linguistica o di attestazione di competenza linguistico-comunicativa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uscita a fine corso, con dichiarazione del livello consegui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  <w:lang w:bidi="en-US"/>
              </w:rPr>
              <w:t xml:space="preserve">L’istituzione scolastica appartiene alla Rete Nazionale dei Licei linguistici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L’istituzione scolastica appartiene alla Rete regionale dei Licei ed Istituti tecnici a supporto della metodologia CLI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sti previs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656"/>
      </w:tblGrid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Corso lingua </w:t>
            </w:r>
            <w:r>
              <w:rPr>
                <w:sz w:val="20"/>
                <w:szCs w:val="16"/>
              </w:rPr>
              <w:t>(totale € 8.000,0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>Esperti, tutor, coordinatori/attività on li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pese organizzative e di gestione (max 4%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teriali didattic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importo unitario per cors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1"/>
        <w:gridCol w:w="1656"/>
      </w:tblGrid>
      <w:tr>
        <w:trPr/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umero corsi richiesti …….</w:t>
            </w:r>
          </w:p>
        </w:tc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orto totale richiesto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  <w:lang w:bidi="en-US"/>
              </w:rPr>
              <w:t>L’istituto intende anche presentare domanda di candidatura per la scuola polo regional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Se sì e solo in questo caso, compilare in ogni sua parte anche la sezione B della scheda.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.25pt;height:38.25pt" filled="f" o:ole="">
            <v:imagedata r:id="rId4" o:title=""/>
          </v:shape>
          <o:OLEObject Type="Embed" ProgID="" ShapeID="ole_rId3" DrawAspect="Content" ObjectID="_173616361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5465</wp:posOffset>
                </wp:positionH>
                <wp:positionV relativeFrom="paragraph">
                  <wp:posOffset>-379730</wp:posOffset>
                </wp:positionV>
                <wp:extent cx="108204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sez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5.7pt;mso-wrap-distance-left:9.05pt;mso-wrap-distance-right:9.05pt;mso-wrap-distance-top:0pt;mso-wrap-distance-bottom:0pt;margin-top:-29.9pt;mso-position-vertical-relative:text;margin-left:4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sez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/>
      </w:pPr>
      <w:r>
        <w:rPr>
          <w:b w:val="false"/>
          <w:caps w:val="false"/>
          <w:smallCaps w:val="false"/>
          <w:sz w:val="22"/>
          <w:szCs w:val="22"/>
        </w:rPr>
        <w:t>UFFICIO SCOLASTICO REGIONALE PER LA CAMP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IREZIONE GENERALE - Ufficio IV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Scheda di candidatura scuola polo regional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bCs/>
          <w:spacing w:val="-4"/>
          <w:lang w:val="en-US"/>
        </w:rPr>
        <w:t>Art. 9 d.d. 864 del 5 agosto 2015</w:t>
      </w:r>
    </w:p>
    <w:p>
      <w:pPr>
        <w:pStyle w:val="Normal"/>
        <w:ind w:left="176" w:hanging="176"/>
        <w:rPr>
          <w:b/>
          <w:b/>
          <w:bCs/>
          <w:spacing w:val="-4"/>
          <w:sz w:val="20"/>
          <w:szCs w:val="20"/>
          <w:lang w:val="en-US"/>
        </w:rPr>
      </w:pPr>
      <w:r>
        <w:rPr>
          <w:b/>
          <w:bCs/>
          <w:spacing w:val="-4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  <w:szCs w:val="16"/>
          <w:lang w:bidi="en-US"/>
        </w:rPr>
      </w:pPr>
      <w:r>
        <w:rPr>
          <w:b/>
          <w:sz w:val="20"/>
          <w:szCs w:val="16"/>
          <w:lang w:bidi="en-US"/>
        </w:rPr>
        <w:t>Dati istituzione scolastica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992"/>
        <w:gridCol w:w="1660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Denominazione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dice Meccanografico 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Indirizzo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Comu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Te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Fax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</w:r>
          </w:p>
        </w:tc>
      </w:tr>
    </w:tbl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TTIVITÁ</w:t>
      </w:r>
    </w:p>
    <w:p>
      <w:pPr>
        <w:pStyle w:val="Normal"/>
        <w:ind w:right="72" w:hanging="0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Breve descrizione delle tipologie di azioni da porre in atto e delle modalità che si intendono utilizzare nella gestione contabile e amministrativa dei finanziamenti ( es. numero risorse umane da adibire, tempistiche, strumenti ecc.):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etti formativi pregressi condotti all’interno dell’istituto negli ultimi 4 aa. s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ttività di formazione linguistica </w:t>
      </w:r>
      <w:r>
        <w:rPr>
          <w:sz w:val="16"/>
          <w:szCs w:val="16"/>
          <w:u w:val="single"/>
        </w:rPr>
        <w:t>rivolta al personale docente</w:t>
      </w:r>
      <w:r>
        <w:rPr>
          <w:sz w:val="16"/>
          <w:szCs w:val="16"/>
        </w:rPr>
        <w:t xml:space="preserve"> (n° corsi realizzati con puntuale riferimento al n° docenti formati per ciascun cors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21"/>
        <w:gridCol w:w="5258"/>
        <w:gridCol w:w="30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8"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A.S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ipologia 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° docenti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ind w:left="720"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Pregresse esperienze nella gestione contabile e amministrativa di finanziamenti in materia di formazione linguistica e/o metodologica CLIL:</w:t>
      </w:r>
    </w:p>
    <w:tbl>
      <w:tblPr>
        <w:tblW w:w="952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21"/>
        <w:gridCol w:w="5258"/>
        <w:gridCol w:w="30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8"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A.S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ipologia 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° docenti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ind w:left="720"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left="720"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1087296140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ArialM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MT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MT;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6z1">
    <w:name w:val="WW8Num26z1"/>
    <w:qFormat/>
    <w:rPr>
      <w:rFonts w:ascii="Courier New" w:hAnsi="Courier New" w:cs="ArialMT;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MT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imSun;宋体" w:cs="Symbol"/>
    </w:rPr>
  </w:style>
  <w:style w:type="character" w:styleId="WW8Num31z1">
    <w:name w:val="WW8Num31z1"/>
    <w:qFormat/>
    <w:rPr>
      <w:rFonts w:ascii="Courier New" w:hAnsi="Courier New" w:cs="ArialMT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MT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MT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SimSun;宋体" w:cs="Wingdings"/>
    </w:rPr>
  </w:style>
  <w:style w:type="character" w:styleId="WW8Num38z1">
    <w:name w:val="WW8Num38z1"/>
    <w:qFormat/>
    <w:rPr>
      <w:rFonts w:ascii="Courier New" w:hAnsi="Courier New" w:cs="ArialMT;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2:00Z</dcterms:created>
  <dc:creator>EE</dc:creator>
  <dc:description/>
  <dc:language>en-US</dc:language>
  <cp:lastModifiedBy>MIUR</cp:lastModifiedBy>
  <cp:lastPrinted>2015-09-11T11:17:00Z</cp:lastPrinted>
  <dcterms:modified xsi:type="dcterms:W3CDTF">2015-09-14T07:12:00Z</dcterms:modified>
  <cp:revision>2</cp:revision>
  <dc:subject/>
  <dc:title/>
</cp:coreProperties>
</file>