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LEGATO 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EDA DI PRESENTAZION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(su carta intestata della scuola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i dell’istituzione scolastica: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enominazione:________________________________________________________________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dice  meccanografico: _________________________________________________________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: ______________________________________________________________________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: _______________________________________________________________________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ncia: _____________                 CAP: _____________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____________________            Fax: 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ndirizzo di posta elettronica: 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irigente Scolastico: 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 : 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ecapiti del Referente  (cell./ e-mail): 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ati della scuola (per eventuale accredito fondi):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dice meccanografico: 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dice fiscale: 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onto Tesoreria: 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Tesoreria: 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tbl>
      <w:tblPr>
        <w:tblW w:w="10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6218"/>
      </w:tblGrid>
      <w:tr>
        <w:trPr>
          <w:trHeight w:val="223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iano di attività annuale per il funzionamento della Consulta Provinciale Studentesca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Attività proposte, fruibilità e materiali eventualmente prodotti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sperienze pregresse di attività di supporto alla partecipazione studentesca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73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Timbro e data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Il Dirigente Scolastico</w:t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____</w:t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42:00Z</dcterms:created>
  <dc:creator>Ciambrone Raffaele</dc:creator>
  <dc:description/>
  <cp:keywords/>
  <dc:language>en-US</dc:language>
  <cp:lastModifiedBy>Administrator</cp:lastModifiedBy>
  <cp:lastPrinted>2015-11-24T14:46:00Z</cp:lastPrinted>
  <dcterms:modified xsi:type="dcterms:W3CDTF">2015-12-03T15:27:00Z</dcterms:modified>
  <cp:revision>5</cp:revision>
  <dc:subject/>
  <dc:title>Bando 02 Allegato A _scheda progetto.docx</dc:title>
</cp:coreProperties>
</file>