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92"/>
      </w:tblGrid>
      <w:tr>
        <w:trPr/>
        <w:tc>
          <w:tcPr>
            <w:tcW w:w="4694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1028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apoli, 26 gennaio 2015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eWeb"/>
        <w:spacing w:before="0" w:after="0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dirigenti scolastici</w:t>
        <w:br/>
        <w:t>dei licei e degli istituti tecnici statali</w:t>
        <w:br/>
        <w:t>della regione Campania</w:t>
      </w:r>
    </w:p>
    <w:p>
      <w:pPr>
        <w:pStyle w:val="NormaleWeb"/>
        <w:spacing w:before="0" w:after="0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Ai coordinatori delle attività educative e didattiche</w:t>
        <w:br/>
        <w:t xml:space="preserve">dei licei e degli istituti tecnici paritari </w:t>
        <w:br/>
        <w:t>della regione Campania</w:t>
      </w:r>
    </w:p>
    <w:p>
      <w:pPr>
        <w:pStyle w:val="NormaleWeb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, p.c.</w:t>
      </w:r>
    </w:p>
    <w:p>
      <w:pPr>
        <w:pStyle w:val="NormaleWeb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 prof. Christophe Chillio</w:t>
      </w:r>
    </w:p>
    <w:p>
      <w:pPr>
        <w:pStyle w:val="NormaleWeb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taché de coopération pour le français</w:t>
        <w:br/>
        <w:t>Basilicate,Campanie,Molise,Pouilles</w:t>
        <w:br/>
        <w:t>Ambassade de France en Italie / Institut français Napoli</w:t>
      </w:r>
    </w:p>
    <w:p>
      <w:pPr>
        <w:pStyle w:val="NormaleWeb"/>
        <w:ind w:right="-14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RO SEDI</w:t>
      </w:r>
    </w:p>
    <w:p>
      <w:pPr>
        <w:pStyle w:val="NormaleWeb"/>
        <w:tabs>
          <w:tab w:val="clear" w:pos="708"/>
          <w:tab w:val="left" w:pos="1134" w:leader="none"/>
        </w:tabs>
        <w:spacing w:before="120" w:after="280"/>
        <w:ind w:left="993" w:hanging="99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getto: 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ogetto ESABAC – Diploma binazionale italo-francese (esame di Stato e   Baccalauréat)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contro informativo – Napoli, 9 febbraio 2015, ore 10.00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Come già comunicato con ns. prot. n. 6936  del 1° ottobre 2014, la Direzione Generale per gli ordinamenti scolastici e la valutazione del sistema nazionale di istruzione ha dato avvio alla procedura di selezione degli istituti superiori interessati a partecipare al Progetto ESABAC – Diploma binazionale italo-francese (Esame di Stato e Baccalauréat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In considerazione dell’approssimarsi della scadenza per l’invio delle candidature, prevista per il 30 marzo 2015, questo Ufficio, in collaborazione con l’Institut français di Napoli, organizza un incontro informativo per il giorno </w:t>
      </w:r>
      <w:r>
        <w:rPr>
          <w:b/>
        </w:rPr>
        <w:t>9 febbraio 2015 alle ore 10.00</w:t>
      </w:r>
      <w:r>
        <w:rPr/>
        <w:t xml:space="preserve">, presso il Convitto Nazionale Vittorio Emanuele II, piazza Dante – Napoli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Finalità dell’incontro è fornire alle istituzioni scolastiche interessate informazioni sui requisiti  necessari per accedere al diploma ESABAC, nonché chiarimenti sul progetto didattico e sul piano di studi da attivare, in particolare per le discipline di letteratura francese e storia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Per i dovuti approfondimenti sulle modalità di adesione al progetto, si rinvia all’allegata nota indicata in premessa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eWeb"/>
        <w:spacing w:before="0" w:after="0"/>
        <w:ind w:left="450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Il dirigente</w:t>
        <w:br/>
        <w:t>F.to Domenica Add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All: ns. prot.n. 6936 del 1° ottobre 2014  +  allegati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VIII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2:00Z</dcterms:created>
  <dc:creator>M.I.U.R.</dc:creator>
  <dc:description/>
  <cp:keywords/>
  <dc:language>en-US</dc:language>
  <cp:lastModifiedBy>MIUR</cp:lastModifiedBy>
  <cp:lastPrinted>2015-01-23T11:13:00Z</cp:lastPrinted>
  <dcterms:modified xsi:type="dcterms:W3CDTF">2015-01-26T11:07:00Z</dcterms:modified>
  <cp:revision>4</cp:revision>
  <dc:subject/>
  <dc:title>Prot</dc:title>
</cp:coreProperties>
</file>