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/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4"/>
        </w:rPr>
        <w:t>Via 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o autocertificazioni ai sensi dell’art.46 D.P.R. 445/00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Visura camer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1T11:05:00Z</cp:lastPrinted>
  <dcterms:modified xsi:type="dcterms:W3CDTF">2015-07-30T13:27:00Z</dcterms:modified>
  <cp:revision>7</cp:revision>
  <dc:subject/>
  <dc:title>Al Centro Servizi Amministrativi di </dc:title>
</cp:coreProperties>
</file>