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>
          <w:i/>
          <w:i/>
        </w:rPr>
      </w:pPr>
      <w:r>
        <w:rPr>
          <w:i/>
        </w:rPr>
        <w:t>(allegare alla presente fotocopia del documento di riconoscimento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nno Scolastico ........... /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enominazione Scuola o Istituto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dice meccanografico_____________________________Via  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une ________________________________  C.A.P. ___________ Provincia 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. ____________________________________ Fax  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te Gestore 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nte Legale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to a _______________________il  _____________________C. F.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sidente in Via _____________________________ Comune 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Estremi provvedimento di riconoscimento parità relativo al/ai seguente/i indirizzo/i  scolastico/i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 xml:space="preserve">DATI RELATIVI AL COORDINATO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uogo e data di nascita _____________________________C.F.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La Gestione  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MIUR</cp:lastModifiedBy>
  <cp:lastPrinted>2004-07-20T14:17:00Z</cp:lastPrinted>
  <dcterms:modified xsi:type="dcterms:W3CDTF">2015-07-21T08:31:00Z</dcterms:modified>
  <cp:revision>5</cp:revision>
  <dc:subject/>
  <dc:title>REPUBBLICA ITALIANA</dc:title>
</cp:coreProperties>
</file>