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56895" cy="650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FFICIO SCOLASTICO REGIONALE PER LA CAMPANIA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GENERALE – Ufficio IV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/>
        <w:t>Prot. AOODRCA. 6789</w:t>
        <w:tab/>
        <w:tab/>
        <w:tab/>
        <w:tab/>
        <w:t xml:space="preserve">                Napoli, 30 giugno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gli UU.AA.TT. della Campania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a Direzione generale per gli Ordinamenti scolastici e la valutazione del sistema nazionale di istruzione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’Ufficio per le Relazioni con il Pubblico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e OO.SS.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’Albo</w:t>
      </w:r>
    </w:p>
    <w:p>
      <w:pPr>
        <w:pStyle w:val="Normal"/>
        <w:ind w:left="6084" w:firstLine="288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3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elenco regionale delle scuole non paritarie - a.s. 2015/201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 AOODRCA 6787 del 30 giugno 2015 viene pubblicato, in applicazione del d.m. 263 del 29/11/2007 ed a seguito delle disposizioni impartite dal d.m. 82 del 10/10/2008, l’elenco delle istituzioni che hanno ottenuto l’inclusione nell’elenco regionale delle scuole non paritarie, per le quali è stato accertato il possesso dei necessari requisiti. 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/>
      </w:pPr>
      <w:r>
        <w:rPr/>
        <w:t xml:space="preserve">                                                                                                             </w:t>
      </w:r>
      <w:r>
        <w:rPr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F.to Domenica  Adde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10:00Z</dcterms:created>
  <dc:creator>antonio.pagano</dc:creator>
  <dc:description/>
  <cp:keywords/>
  <dc:language>en-US</dc:language>
  <cp:lastModifiedBy>MIUR</cp:lastModifiedBy>
  <cp:lastPrinted>2008-06-30T08:43:00Z</cp:lastPrinted>
  <dcterms:modified xsi:type="dcterms:W3CDTF">2015-06-30T10:03:00Z</dcterms:modified>
  <cp:revision>3</cp:revision>
  <dc:subject/>
  <dc:title> </dc:title>
</cp:coreProperties>
</file>