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115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38.25pt" filled="f" o:ole="">
                  <v:imagedata r:id="rId3" o:title=""/>
                </v:shape>
                <o:OLEObject Type="Embed" ProgID="" ShapeID="ole_rId2" DrawAspect="Content" ObjectID="_20973167" r:id="rId2"/>
              </w:object>
            </w:r>
          </w:p>
          <w:p>
            <w:pPr>
              <w:pStyle w:val="Normal"/>
              <w:spacing w:lineRule="auto" w:line="288"/>
              <w:jc w:val="center"/>
              <w:rPr>
                <w:bCs/>
                <w:caps/>
              </w:rPr>
            </w:pPr>
            <w:r>
              <w:rPr>
                <w:bCs/>
              </w:rPr>
              <w:t>MINISTERO DELL’ISTRUZIONE, UNIVERSITA’ E RICERCA</w:t>
            </w:r>
          </w:p>
          <w:p>
            <w:pPr>
              <w:pStyle w:val="Heading1"/>
              <w:spacing w:lineRule="auto" w:line="28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UFFICIO SCOLASTICO REGIONALE PER LA CAMPANIA</w:t>
            </w:r>
          </w:p>
          <w:p>
            <w:pPr>
              <w:pStyle w:val="Heading1"/>
              <w:spacing w:lineRule="auto" w:line="288"/>
              <w:jc w:val="center"/>
              <w:rPr>
                <w:rFonts w:ascii="Garamond" w:hAnsi="Garamond" w:cs="Garamond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DIREZIONE GENERALE – Ufficio IV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  <w:t>Prot. AOODRCA 6787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Napoli, 30 giug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ab/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>
          <w:b/>
        </w:rPr>
        <w:t>VISTA</w:t>
      </w:r>
      <w:r>
        <w:rPr/>
        <w:tab/>
        <w:tab/>
        <w:t>la legge 27 del 3 febbraio 200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ab/>
        <w:t>il d.m. n.263 del 29 novembre 2007 recante la disciplina per l’inclusione ed il mantenimento nell’elenco regionale delle scuole non paritarie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 xml:space="preserve"> </w:t>
        <w:tab/>
        <w:tab/>
        <w:t>il d.m. 82 del 10 ottobre 2008;</w:t>
      </w:r>
    </w:p>
    <w:p>
      <w:pPr>
        <w:pStyle w:val="BodyText2"/>
        <w:ind w:left="1410" w:hanging="1410"/>
        <w:rPr/>
      </w:pPr>
      <w:r>
        <w:rPr>
          <w:b/>
        </w:rPr>
        <w:t>VISTA</w:t>
      </w:r>
      <w:r>
        <w:rPr/>
        <w:tab/>
        <w:tab/>
        <w:t>la nota prot. AOODRCA 2062 del 27 febbraio 2015 di questa Direzione Generale, concernente le disposizioni operative per l’inclusione nell’elenco regionale delle scuole non paritarie per l’a. s. 2015/201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E</w:t>
      </w:r>
      <w:r>
        <w:rPr/>
        <w:tab/>
        <w:tab/>
        <w:t>le istanze documentate trasmesse nei termini, con le quali i gestori delle scuole non statali hanno chiesto l’inserimento nel predetto elenco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documentazione agli atti dell’ufficio ed accertata la completezza e la regolarità delle istanze;</w:t>
      </w:r>
    </w:p>
    <w:p>
      <w:pPr>
        <w:pStyle w:val="Normal"/>
        <w:ind w:left="1410" w:hanging="1410"/>
        <w:jc w:val="both"/>
        <w:rPr/>
      </w:pPr>
      <w:r>
        <w:rPr>
          <w:b/>
        </w:rPr>
        <w:t>RITENUTO</w:t>
      </w:r>
      <w:r>
        <w:rPr/>
        <w:t xml:space="preserve"> </w:t>
        <w:tab/>
        <w:t>che sussistono le condizioni richieste per l’inserimento nell’elenco regionale delle scuole non paritarie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scuole non paritarie di cui all’allegato elenco, che costituisce parte integrante del presente decreto, sono inserite nell’elenco regionale delle scuole non paritarie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 norma dell’art.3 del d.m. n.263/2007, la scuola non paritaria deve dichiarare espressamente al competente U.S.R., entro il termine del 31 marzo di ciascun triennio successivo alla prima iscrizione, la propria volontà di restare iscritta nell’elenco regionale e la permanenza dei requisiti richiesti dalle norme vi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F.to Luisa Franzese</w:t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42:00Z</dcterms:created>
  <dc:creator>antonio.pagano</dc:creator>
  <dc:description/>
  <cp:keywords/>
  <dc:language>en-US</dc:language>
  <cp:lastModifiedBy>MIUR</cp:lastModifiedBy>
  <cp:lastPrinted>2008-06-30T14:13:00Z</cp:lastPrinted>
  <dcterms:modified xsi:type="dcterms:W3CDTF">2015-06-30T10:05:00Z</dcterms:modified>
  <cp:revision>7</cp:revision>
  <dc:subject/>
  <dc:title> </dc:title>
</cp:coreProperties>
</file>