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RISCHIO a.s. 2014/2015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LA DI VALUTAZIO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</w:t>
      </w:r>
      <w:r>
        <w:rPr>
          <w:rFonts w:cs="Verdana" w:ascii="Verdana" w:hAnsi="Verdana"/>
          <w:b/>
          <w:sz w:val="20"/>
          <w:szCs w:val="20"/>
        </w:rPr>
        <w:t>Codice meccanograf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41065</wp:posOffset>
                </wp:positionH>
                <wp:positionV relativeFrom="paragraph">
                  <wp:posOffset>34925</wp:posOffset>
                </wp:positionV>
                <wp:extent cx="2520950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22.8pt;mso-wrap-distance-left:7.05pt;mso-wrap-distance-right:7.05pt;mso-wrap-distance-top:0pt;mso-wrap-distance-bottom:0pt;margin-top:2.75pt;mso-position-vertical-relative:text;margin-left:270.95pt;mso-position-horizontal-relative:page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</w:p>
    <w:p>
      <w:pPr>
        <w:pStyle w:val="Normal"/>
        <w:autoSpaceDE w:val="false"/>
        <w:ind w:left="708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Denominazione  </w:t>
        <w:tab/>
        <w:tab/>
        <w:t xml:space="preserve">____________________________                 </w:t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b/>
          <w:sz w:val="20"/>
          <w:szCs w:val="20"/>
        </w:rPr>
        <w:t></w:t>
      </w:r>
      <w:r>
        <w:rPr>
          <w:rFonts w:cs="Verdana" w:ascii="Verdana" w:hAnsi="Verdana"/>
          <w:b/>
          <w:sz w:val="20"/>
          <w:szCs w:val="20"/>
        </w:rPr>
        <w:t xml:space="preserve">  I ciclo di istruzione </w:t>
        <w:tab/>
        <w:t xml:space="preserve">            </w:t>
      </w:r>
      <w:r>
        <w:rPr>
          <w:rFonts w:eastAsia="Wingdings 2" w:cs="Wingdings 2" w:ascii="Wingdings 2" w:hAnsi="Wingdings 2"/>
          <w:b/>
          <w:sz w:val="20"/>
          <w:szCs w:val="20"/>
        </w:rPr>
        <w:t></w:t>
      </w:r>
      <w:r>
        <w:rPr>
          <w:rFonts w:cs="Verdana" w:ascii="Verdana" w:hAnsi="Verdana"/>
          <w:b/>
          <w:sz w:val="20"/>
          <w:szCs w:val="20"/>
        </w:rPr>
        <w:t xml:space="preserve">  II ciclo di istruzione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215"/>
        <w:gridCol w:w="70"/>
        <w:gridCol w:w="1218"/>
        <w:gridCol w:w="16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X 20 pt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 CICL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ax 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 CICL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ax 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 PROMOSSI</w:t>
            </w:r>
            <w:r>
              <w:rPr>
                <w:rFonts w:eastAsia="Wingdings 2" w:cs="Wingdings 2" w:ascii="Wingdings 2" w:hAnsi="Wingdings 2"/>
                <w:sz w:val="18"/>
                <w:szCs w:val="18"/>
                <w:vertAlign w:val="superscript"/>
              </w:rPr>
              <w:t>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5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 1,6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ltr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PETENTI ISCRITTI</w:t>
            </w:r>
            <w:r>
              <w:rPr>
                <w:rFonts w:eastAsia="Wingdings 2" w:cs="Wingdings 2" w:ascii="Wingdings 2" w:hAnsi="Wingdings 2"/>
                <w:sz w:val="18"/>
                <w:szCs w:val="18"/>
                <w:vertAlign w:val="superscript"/>
              </w:rPr>
              <w:t>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4/15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5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 1,6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ltr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 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ENTI OLTRE IL 30%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I GIORNI DI LEZ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0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 1,0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ltr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 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BANDONI</w:t>
            </w:r>
            <w:r>
              <w:rPr>
                <w:rFonts w:eastAsia="Wingdings 2" w:cs="Wingdings 2" w:ascii="Wingdings 2" w:hAnsi="Wingdings 2"/>
                <w:sz w:val="18"/>
                <w:szCs w:val="18"/>
                <w:vertAlign w:val="superscript"/>
              </w:rPr>
              <w:t>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ll’a.s. 2013/14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,5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 1,6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,1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ltr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 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O RENDIMEN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ll’a.s. 2014/15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con valutazione insufficiente al termine del I quadrimestre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x p. 8 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,5 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 2.5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0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B050"/>
                <w:sz w:val="16"/>
                <w:szCs w:val="16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B050"/>
                <w:sz w:val="18"/>
                <w:szCs w:val="18"/>
              </w:rPr>
            </w:pPr>
            <w:r>
              <w:rPr>
                <w:rFonts w:cs="Verdana" w:ascii="Verdana" w:hAnsi="Verdana"/>
                <w:color w:val="00B05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6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5,0 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 10.1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15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B050"/>
                <w:sz w:val="16"/>
                <w:szCs w:val="16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B050"/>
                <w:sz w:val="18"/>
                <w:szCs w:val="18"/>
              </w:rPr>
            </w:pPr>
            <w:r>
              <w:rPr>
                <w:rFonts w:cs="Verdana" w:ascii="Verdana" w:hAnsi="Verdana"/>
                <w:color w:val="00B05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a 5,0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a 7,5 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 20.1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25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B050"/>
                <w:sz w:val="16"/>
                <w:szCs w:val="16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B050"/>
                <w:sz w:val="18"/>
                <w:szCs w:val="18"/>
              </w:rPr>
            </w:pPr>
            <w:r>
              <w:rPr>
                <w:rFonts w:cs="Verdana" w:ascii="Verdana" w:hAnsi="Verdana"/>
                <w:color w:val="00B05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ltr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5 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5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B050"/>
                <w:sz w:val="16"/>
                <w:szCs w:val="16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B050"/>
                <w:sz w:val="18"/>
                <w:szCs w:val="18"/>
              </w:rPr>
            </w:pPr>
            <w:r>
              <w:rPr>
                <w:rFonts w:cs="Verdana" w:ascii="Verdana" w:hAnsi="Verdana"/>
                <w:color w:val="00B050"/>
                <w:sz w:val="18"/>
                <w:szCs w:val="18"/>
              </w:rPr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DISPERS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sz w:val="18"/>
          <w:szCs w:val="18"/>
          <w:vertAlign w:val="superscript"/>
        </w:rPr>
        <w:t></w:t>
      </w:r>
      <w:r>
        <w:rPr>
          <w:sz w:val="18"/>
          <w:szCs w:val="18"/>
        </w:rPr>
        <w:t>per le istituzioni</w:t>
      </w:r>
      <w:r>
        <w:rPr>
          <w:sz w:val="18"/>
          <w:szCs w:val="18"/>
          <w:vertAlign w:val="superscript"/>
        </w:rPr>
        <w:t xml:space="preserve">  </w:t>
      </w:r>
      <w:r>
        <w:rPr>
          <w:sz w:val="18"/>
          <w:szCs w:val="18"/>
        </w:rPr>
        <w:t>scolastiche del I ciclo di istruzione, il dato va riferito ai soli iscritti alla scuola secondaria di I grado</w:t>
      </w:r>
      <w:r>
        <w:rPr>
          <w:rFonts w:cs="Verdana" w:ascii="Verdana" w:hAnsi="Verdana"/>
          <w:sz w:val="20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RISCHIO a.s. 2014/2015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3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3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. per comportamenti a rischio (prepotenze, bullismo, …)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3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lunni segnalati al consiglio di classe o al D.S. pe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se, aggressioni, estorsioni, vandalismo, piccoli furti,.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segnalati all’Autorità giudiziaria e/o 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interessati da provvedimenti di allontanamento del Tribunale per i Minori e/o  la cui famiglia è seguita dai Servizi sociali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0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,1 a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4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 con genitori detenuti e/o a T. D.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0,5 a 1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,1 a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2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denunce per furti o atti di vandalismo nella scuola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 a 3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4 a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6 denu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ISCHIO SOCIAL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tti gli alunni della scuol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.s. 2014/20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 xml:space="preserve">AREE A RISCHIO a.s. 2014/2015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305"/>
        <w:gridCol w:w="144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GGETTI COINVOLTI (a.s. 2014/2015)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1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su alunni frequent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E DOCENTE INTERN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TO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,0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30,1 a 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E ATA INTERN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TO NEL PROGET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,0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30,1 a 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N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INVOLTI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4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5,0 a 15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5,1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GLI DI CLASSE/INTERCLASS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INVOLTI NEL PROGETTO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2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5,0 a 15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5,1 a 3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. 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2745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GGETTI COINVOLTI (a.s. 2014/2015)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EE A RISCHIO a.s. 2014/2015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4"/>
          <w:szCs w:val="4"/>
        </w:rPr>
      </w:pPr>
      <w:r>
        <w:rPr>
          <w:rFonts w:cs="Verdana" w:ascii="Verdana" w:hAnsi="Verdana"/>
          <w:b/>
          <w:color w:val="FF0000"/>
          <w:sz w:val="4"/>
          <w:szCs w:val="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065"/>
        <w:gridCol w:w="60"/>
        <w:gridCol w:w="1620"/>
        <w:gridCol w:w="1440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LEMENTI QUALITATIVI 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40 PU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SEGNATO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TTERISTICH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8</w:t>
            </w:r>
          </w:p>
        </w:tc>
      </w:tr>
      <w:tr>
        <w:trPr>
          <w:trHeight w:val="484" w:hRule="atLeast"/>
        </w:trPr>
        <w:tc>
          <w:tcPr>
            <w:tcW w:w="5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rio aggiuntivo per gli alunn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5,0 a 25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25,1 a 50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 il 50,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 monte-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raccordi programmat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le famigli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8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o Inform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zione e Co-proget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tutte le f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correl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 altre iniziative progettate in favore di alunn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 peculiari esigenze formativ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5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inizia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inizi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relazioni c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o più inizi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Sistema di Monitoraggio e Valutazione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6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sinte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 analitica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con  document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rogetto prevede modalità di cofinanziament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spese non finanziate dall’art. 9 (formazione del personale, materiali di consumo, ecc.)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x p. 3</w:t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0,00 a 5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501,00 a 8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ltr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 e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ALITA’ ORGANIZZATIV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ppi class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ppi alunni classi divers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ivello di apprendiment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aree disciplinari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i formalizzati specifici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la realizzazione del progetto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 p. 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i di programma con enti e/o istituzioni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ordo di rete con altre scuole del territori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EMENTI QUALITATIVI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RIEPILOGO</w:t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CHIO DISPERSI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ISCHIO SOCI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I COINVOLT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LEMENTI QUALITATIV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EGGIO TOTALE DEL PROGETTO “AREA A RISCHI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5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31:00Z</dcterms:created>
  <dc:creator>Parascandolo</dc:creator>
  <dc:description/>
  <cp:keywords/>
  <dc:language>en-US</dc:language>
  <cp:lastModifiedBy>MIUR</cp:lastModifiedBy>
  <cp:lastPrinted>2011-10-18T18:47:00Z</cp:lastPrinted>
  <dcterms:modified xsi:type="dcterms:W3CDTF">2015-02-11T09:52:00Z</dcterms:modified>
  <cp:revision>5</cp:revision>
  <dc:subject/>
  <dc:title>Le scuole saranno graduate utilizzando i seguenti parametri:</dc:title>
</cp:coreProperties>
</file>