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FORTE PROCESSO IMMIGRATORIO a.s. 2014/2015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LA DI VALUTAZIO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</w:t>
      </w:r>
      <w:r>
        <w:rPr>
          <w:rFonts w:cs="Verdana" w:ascii="Verdana" w:hAnsi="Verdana"/>
          <w:b/>
          <w:sz w:val="20"/>
          <w:szCs w:val="20"/>
        </w:rPr>
        <w:t>Codice meccanografic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41065</wp:posOffset>
                </wp:positionH>
                <wp:positionV relativeFrom="paragraph">
                  <wp:posOffset>34925</wp:posOffset>
                </wp:positionV>
                <wp:extent cx="2520950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2.8pt;mso-wrap-distance-left:7.05pt;mso-wrap-distance-right:7.05pt;mso-wrap-distance-top:0pt;mso-wrap-distance-bottom:0pt;margin-top:2.75pt;mso-position-vertical-relative:text;margin-left:270.95pt;mso-position-horizontal-relative:page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ind w:left="708" w:firstLine="708"/>
        <w:rPr/>
      </w:pPr>
      <w:r>
        <w:rPr>
          <w:rFonts w:cs="Verdana" w:ascii="Verdana" w:hAnsi="Verdana"/>
          <w:b/>
          <w:sz w:val="20"/>
          <w:szCs w:val="20"/>
        </w:rPr>
        <w:t xml:space="preserve">Denominazione  </w:t>
        <w:tab/>
        <w:tab/>
        <w:t xml:space="preserve">____________________________                 </w:t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b/>
          <w:sz w:val="20"/>
          <w:szCs w:val="20"/>
        </w:rPr>
        <w:t></w:t>
      </w:r>
      <w:r>
        <w:rPr>
          <w:rFonts w:cs="Verdana" w:ascii="Verdana" w:hAnsi="Verdana"/>
          <w:b/>
          <w:sz w:val="20"/>
          <w:szCs w:val="20"/>
        </w:rPr>
        <w:t xml:space="preserve">  I ciclo di istruzione </w:t>
        <w:tab/>
        <w:t xml:space="preserve">            </w:t>
      </w:r>
      <w:r>
        <w:rPr>
          <w:rFonts w:eastAsia="Wingdings 2" w:cs="Wingdings 2" w:ascii="Wingdings 2" w:hAnsi="Wingdings 2"/>
          <w:b/>
          <w:sz w:val="20"/>
          <w:szCs w:val="20"/>
        </w:rPr>
        <w:t></w:t>
      </w:r>
      <w:r>
        <w:rPr>
          <w:rFonts w:cs="Verdana" w:ascii="Verdana" w:hAnsi="Verdana"/>
          <w:b/>
          <w:sz w:val="20"/>
          <w:szCs w:val="20"/>
        </w:rPr>
        <w:t xml:space="preserve">  II ciclo di istruzione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UNNI IMMIGRATI (a.s. 2014/2015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35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QUANTITA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unni immigrati iscritt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10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6 a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1 a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6 a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lunni immigrati iscritti per la prima volta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7 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unni immigrati di prima generazion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7 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ngue madri parlate dagli immigrati iscritt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esclusi nomadi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ca ling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ue ling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e ling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ù di tre ling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unni nomadi iscritt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7 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ori non accompagnati iscritt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guiti da enti/associazioni accreditat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7 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UNNI IMMIGRATI (a.s. 2014/2015)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FORTE PROCESSO IMMIGRATORIO a.s. 2014/2015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215"/>
        <w:gridCol w:w="1305"/>
        <w:gridCol w:w="14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10 PUNT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IMAR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ONDARIA 1°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ONDARIA 2° G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 PROMOSS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3/14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PETENTI ISCRITT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4/15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ENTI OLTRE IL 40%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I GIORNI DI LEZ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3/14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BANDON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3/14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 (SECONDARIE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n valutab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RSO RENDIMEN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3/14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4 (PRIMARIA) – Max p. 2,5 (SECONDARIE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TARDO DI 2 ANNI E PIU’ RISPET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A PROPRIA CLASS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 APPARTENENZ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4/15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1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0,5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 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 punti per Istituti comprens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FORTE PROCESSO IMMIGRATORIO a.s. 2014/2015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3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15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su alunni frequent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S per comportamenti a rischio (prepotenze, bullismo, …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.S per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se, aggressioni, estorsioni, vandalismo, piccoli furti,.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l’Autorità giudiziaria e/o 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interessati da provvedimenti di allontanamento del Tribunale per i Minori e/o  la cui famiglia è seguita d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con genitori detenuti e/o a T. D.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denunce per furti o atti di vandalismo nella scuola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,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745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3/20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>AREE A FORTE PROCESSO IMMIGRATORIO a.s. 2014/2015</w:t>
      </w:r>
    </w:p>
    <w:p>
      <w:pPr>
        <w:pStyle w:val="Normal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125"/>
        <w:gridCol w:w="162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LEMENTI QUALITATIVI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4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TTERISTICHE D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0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fiche attività di accoglienza/inserimen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clas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class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 di istit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il coinvolgimen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le famiglie immigrat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8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lo Inform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zione e Co-proget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tutte le f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integrazion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alunni/famiglie italian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ambit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ambit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tra-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ambedu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i ambi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l progetto prevede corsi di italiano lingua 2,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i o per aree disciplinar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er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 aree disciplin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 Sistema di Monitoraggio e Valutazione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sinte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anali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nalisi con  documen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modalità di cofinanziamen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spese non finanziate dall’art. 9 (formazione del personale, materiali di consumo, ecc.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3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0,00 a 5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501,00 a 8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IONI DI MIGLIORAMEN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involgimento consigli di classe/team docenti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zione docenti coinvolti nel progett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elazione con programma curricula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ervazione lingua matern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CORDI FORMALIZZATI SPECIFIC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LA REALIZZAZIONE D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o di programma con Enti e/o Istituzion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o di rete con altre scuole del territori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EMENTI QUALITATIVI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RIEPILOGO</w:t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UNNI IMMIGRA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SCHIO DISPERSI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ISCHIO SOCI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LEMENTI QUALITATI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 DEL PROGETTO “AREA A FORTE PROCESSO IMMIGRATORI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03:00Z</dcterms:created>
  <dc:creator>Parascandolo</dc:creator>
  <dc:description/>
  <cp:keywords/>
  <dc:language>en-US</dc:language>
  <cp:lastModifiedBy>MIUR</cp:lastModifiedBy>
  <cp:lastPrinted>2011-10-18T18:47:00Z</cp:lastPrinted>
  <dcterms:modified xsi:type="dcterms:W3CDTF">2015-02-11T08:33:00Z</dcterms:modified>
  <cp:revision>4</cp:revision>
  <dc:subject/>
  <dc:title>Le scuole saranno graduate utilizzando i seguenti parametri:</dc:title>
</cp:coreProperties>
</file>