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4/1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</w:rPr>
        <w:t>IMPEGNATIVA PER LA PARTECIPAZIONE AL MONITORAGGIO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si impegna a partecipare, al termine delle attività legate al progetto stesso, all’azione di monitoraggio che sarà predisposta dall’Ufficio Scolastico Regionale per la Campania, così come previsto dalla Contrattazione Integrativa Regionale relativa all’ a.s. 2014-2015, sottoscritta in data _____ 2015 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0:39:00Z</dcterms:created>
  <dc:creator>M.I.U.R.</dc:creator>
  <dc:description/>
  <cp:keywords/>
  <dc:language>en-US</dc:language>
  <cp:lastModifiedBy>MIUR</cp:lastModifiedBy>
  <cp:lastPrinted>2012-06-27T09:32:00Z</cp:lastPrinted>
  <dcterms:modified xsi:type="dcterms:W3CDTF">2015-02-11T09:26:00Z</dcterms:modified>
  <cp:revision>4</cp:revision>
  <dc:subject/>
  <dc:title>Prot</dc:title>
</cp:coreProperties>
</file>