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Alla </w:t>
      </w:r>
      <w:bookmarkStart w:id="0" w:name="CONTROLLO_TEMPLATE_DD_OBJ"/>
      <w:r>
        <w:rPr>
          <w:rFonts w:cs="Arial" w:ascii="Arial" w:hAnsi="Arial"/>
          <w:b/>
          <w:color w:val="000080"/>
          <w:sz w:val="22"/>
          <w:szCs w:val="22"/>
        </w:rPr>
        <w:t xml:space="preserve">stregua </w:t>
      </w:r>
      <w:bookmarkEnd w:id="0"/>
      <w:r>
        <w:rPr>
          <w:rFonts w:cs="Arial" w:ascii="Arial" w:hAnsi="Arial"/>
          <w:b/>
          <w:color w:val="000080"/>
          <w:sz w:val="22"/>
          <w:szCs w:val="22"/>
        </w:rPr>
        <w:t xml:space="preserve">dell’istruttoria compiuta dal Settore e delle risultanze e degli atti tutti richiamati nelle premesse che seguono, costituenti istruttoria a tutti gli effetti di legge, nonché dell’espressa dichiarazione di regolarità della stessa resa dal Dirigente del Settore a mezzo di sottoscrizione della present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MESSO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, con Deliberazioni di Giunta Regionale n. 6 del 9 gennaio 2015 e n. 44 del 9 febbraio 2015 è stato approvata la riorganizzazione della rete scolastica e il piano dell’offerta formativa per l’A.S. 2015/2016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in ottemperanza con quanto prescritto dalla vigente normativa e, conseguentemente, deciso dall’Amministrazione provinciale di Napoli con DGP n. 592 del 22/12/2014, è stata disposto l’accorpamento dell’IISS “G. Caselli” di Napoli con l’ISIS “Melissa-Bassi” di Napoli (entrambi sottodimensionati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è stata rinviata all’A.S. 2016/2017 l’istituzione del Liceo Musicale presso il presso il Liceo “R. D’Aquino” di Montella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ella nota  prot. n. Aoodrca uff. Gab. 1525/U del 13/02/2015 a firma del Direttore Generale dell’Ufficio Scolastico Regionale per la Campania che segnala l’opportunità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evocare, relativamente all’accorpamento citato in premessa  e approvato con la DGR 149/2014, non applicato a causa della chiusura dell’organico di diritto, il predetto accorpamento e lasciare invariata la sistemazione attuale che vede la SMS Gramsci accorpata con la SMS Impastato (sede centrale) e l’IC Impastato (succursale) accorpato con il VI Circolo Didattico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evocare l’accorpamento tra l’IISS Caselli e l’ISIS Melissa Bassi di Napoli, a fronte  delle reiterate istanze prodotte dagli studenti e dai genitori dell’Istituto Caselli, finalizzate a conserva l’autonomia dello stesso nella prospettiva di incrementare il numero degli iscritti e rientrare nei parametri previsti dalla vigente normativa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ettificare, in riferimento all’istituzione del Liceo Musicale presso il Liceo “R. D’Aquino” di Montella, la DGR n. 44 del 9 febbraio 2015 ed attivare il nuovo indirizzo già a decorrere dall’A.S. 2015/2016, in considerazione del numero di iscrizioni pervenute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SIS Caselli, ubicato nell’antica struttura della “Real Fabbrica delle Porcellane di Capodimonte”, fondata dal re Carlo di Borbone nel 1753, è stato istituito con decreto del Presidente della Repubblica allo scopo di continuare l’antica tradizione artigianale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mportanza storico-culturale dell’istituto e della sua specificità e unicità, nel panorama formativo italiano, trattandosi dell’unico centro in Italia istituzionalmente preposto alla preparazione di personale qualificato e di tecnici specializzati nel settore della ceramica e della porcellan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sione specifica che l’istituto si propone, volta a promuovere, studiare e tutelare la tradizione ceramica del territorio, rilanciando, in particolare la produzione della porcellana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l’Istituto detiene il marchio di fabbrica per cui le opere realizzate hanno diritto a fregiarsi del giglio borbonico e che è stato insignito della medaglia del Presidente della Repubblica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 ATT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he con DGR n. 149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25 maggio 2014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Giunta Regionale ha deliberato l’accorpamento della SMS “Impastato” (sede centrale e succursale)</w:t>
      </w:r>
      <w:r>
        <w:rPr>
          <w:rFonts w:cs="Arial" w:ascii="Arial" w:hAnsi="Arial"/>
          <w:color w:val="000000"/>
          <w:sz w:val="22"/>
          <w:szCs w:val="22"/>
        </w:rPr>
        <w:t xml:space="preserve"> - Cod. Mec. NAMM63300E -</w:t>
      </w:r>
      <w:r>
        <w:rPr>
          <w:rFonts w:cs="Arial" w:ascii="Arial" w:hAnsi="Arial"/>
          <w:sz w:val="22"/>
          <w:szCs w:val="22"/>
        </w:rPr>
        <w:t xml:space="preserve"> con la SMS “Gramsci”</w:t>
      </w:r>
      <w:r>
        <w:rPr>
          <w:rFonts w:cs="Arial" w:ascii="Arial" w:hAnsi="Arial"/>
          <w:color w:val="000000"/>
          <w:sz w:val="22"/>
          <w:szCs w:val="22"/>
        </w:rPr>
        <w:t xml:space="preserve"> - Cod. Mec. NAEE34700V -, entrambe con sede nel Comune di Giugliano in Campania, con riferimento all’A. S. 2014/2015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LEVATO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la citata nota, l’USR segnala l’opportunità di revocare, relativamente all’accorpamento approvato con la DGR 149/2014, non applicato a causa della chiusura dell’organico di diritto, il predetto accorpamento e lasciare invariata la sistemazione attuale che vede la SMS Gramsci accorpata con la SMS Impastato (sede centrale) e l’IC Impastato (succursale) accorpato con il VI Circolo Didattic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</w:p>
    <w:p>
      <w:pPr>
        <w:pStyle w:val="Normal"/>
        <w:widowControl w:val="false"/>
        <w:autoSpaceDE w:val="false"/>
        <w:ind w:left="709" w:hanging="34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i poter revocare l’accorpamento approvato con la DGR 149/2014 tra la SMS “Impastato” (sede centrale e succursale) e la la SMS “Gramsci” di Giugliano in Campani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i poter riconoscere, viste le motivazioni espresse, all’IISS “G. Caselli” la deroga di cui all’art. 2 della DGR 669/2012 che approvava le Linee Guida per il dimensionamento scolastico, richiamata nella nota dell’Assessore all’Istruzione prot. n. 517/SP del 17/11/2014 relativa alla riorganizzazione della rete scolastica per l’A.S. 2015/2016 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oter sospendere per l’A.S. 2015/2016 l’accorpamento dell’IISS “G. Caselli” di Napoli con l’ISIS “Melissa-Bassi” di Napol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oter rettificare, conseguentemente, la DGR n. 44/2015 relativamente all’ubicazione del CPIA  “Napoli Città 1” da allocarsi presso l’ISIS Melissa Bassi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i poter rettificare, in riferimento all’istituzione del Liceo Musicale presso il Liceo “R. D’Aquino” di Montella, la DGR n. 44 del 9 febbraio 2015 ed attivare il nuovo indirizzo già a decorrere dall’A.S. 2015/2016, fermo restante la verifica del possesso di tutti i requisiti di cui all'art. 5, commi 4 e 5 delle Linee Guida approvate con DGR n. 669 del 24/11/2012 e della rispondenza ai fabbisogni espressi dal territorio di competenza con la strategia per le Aree Interne, ai sensi della DGR n. 600 del 1° dicembre 2014;                                      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STO</w:t>
      </w:r>
    </w:p>
    <w:p>
      <w:pPr>
        <w:pStyle w:val="NormaleWeb"/>
        <w:numPr>
          <w:ilvl w:val="0"/>
          <w:numId w:val="7"/>
        </w:numPr>
        <w:tabs>
          <w:tab w:val="clear" w:pos="708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149 del 25/05/2014;</w:t>
      </w:r>
    </w:p>
    <w:p>
      <w:pPr>
        <w:pStyle w:val="NormaleWeb"/>
        <w:numPr>
          <w:ilvl w:val="0"/>
          <w:numId w:val="7"/>
        </w:numPr>
        <w:tabs>
          <w:tab w:val="clear" w:pos="708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la DGR n. 6 del 9 gennaio 2015;</w:t>
      </w:r>
    </w:p>
    <w:p>
      <w:pPr>
        <w:pStyle w:val="NormaleWeb"/>
        <w:numPr>
          <w:ilvl w:val="0"/>
          <w:numId w:val="7"/>
        </w:numPr>
        <w:tabs>
          <w:tab w:val="clear" w:pos="708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44 del 9 febbraio 2015;</w:t>
      </w:r>
    </w:p>
    <w:p>
      <w:pPr>
        <w:pStyle w:val="NormaleWeb"/>
        <w:numPr>
          <w:ilvl w:val="0"/>
          <w:numId w:val="7"/>
        </w:numPr>
        <w:tabs>
          <w:tab w:val="clear" w:pos="708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GR n. 669/2012;</w:t>
      </w:r>
    </w:p>
    <w:p>
      <w:pPr>
        <w:pStyle w:val="NormaleWeb"/>
        <w:numPr>
          <w:ilvl w:val="0"/>
          <w:numId w:val="7"/>
        </w:numPr>
        <w:tabs>
          <w:tab w:val="clear" w:pos="708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nota dell’USR prot. n. Aoodrca Uff. Gab. 1525/U del 13/02/2015;</w:t>
      </w:r>
    </w:p>
    <w:p>
      <w:pPr>
        <w:pStyle w:val="NormaleWeb"/>
        <w:numPr>
          <w:ilvl w:val="0"/>
          <w:numId w:val="7"/>
        </w:numPr>
        <w:tabs>
          <w:tab w:val="clear" w:pos="708"/>
        </w:tabs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nota dell’Assessore all’Istruzione prot. n. 517/SP del 17/11/2014;</w:t>
      </w:r>
    </w:p>
    <w:p>
      <w:pPr>
        <w:pStyle w:val="NormaleWeb"/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L I B E R 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motivi espressi in premessa, che qui si intendono integralmente riportat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i revocare l’accorpamento approvato con la DGR 149/2014 tra la SMS “Impastato” (sede centrale e succursale) e la la SMS “Gramsci” di Giugliano in Campani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i riconoscere, viste le motivazioni espresse, all’IISS “G. Caselli” la deroga di cui all’art. 2 della DGR 669/2012 che approvava le Linee Guida per il dimensionamento scolastico, richiamata nella nota dell’Assessore all’Istruzione prot. n. 517/SP del 17/11/2014 relativa alla riorganizzazione della rete scolastica per l’A.S. 2015/2016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sospendere per l’A.S. 2015/2016 l’accorpamento dell’IISS “G. Caselli” di Napoli con l’ISIS “Melissa-Bassi” di Napol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rettificare, conseguentemente, la DGR n. 44/2015 relativamente all’ubicazione del CPIA  “Napoli Città 1” da allocarsi presso l’ISIS Melissa Bassi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rettificare, in riferimento all’istituzione del Liceo Musicale presso il Liceo “R. D’Aquino” di Montella, la DGR n. 44 del 9 febbraio 2015 ed attivare il nuovo indirizzo già a decorrere dall’A.S. 2015/2016, fermo restante la verifica del possesso di tutti i requisiti di cui all'art. 5, commi 4 e 5 delle Linee Guida approvate con DGR n. 669 del 24/11/2012 e della rispondenza ai fabbisogni espressi dal territorio di competenza con la strategia per le Aree Interne, ai sensi della DGR n. 600 del 1° dicembre 2014;                                      </w:t>
      </w:r>
    </w:p>
    <w:p>
      <w:pPr>
        <w:pStyle w:val="NormaleWeb"/>
        <w:numPr>
          <w:ilvl w:val="0"/>
          <w:numId w:val="3"/>
        </w:numPr>
        <w:spacing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nviare il presente provvedimento all’Assessore all’Istruzione, alla Direzione Generale per l'Istruzione, la Formazione il Lavoro e le Politiche Giovanili e alla UOD Istruzione;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incaricare l'UOD Istruzione di notificare il presente atto all’Ufficio Scolastico Regionale, per gli adempimenti di competenza;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ubblicare il presente atto sul BURC e sul portale della Regione Campania www.regione.campania.it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43:00Z</dcterms:created>
  <dc:creator>Administrator</dc:creator>
  <dc:description/>
  <cp:keywords/>
  <dc:language>en-US</dc:language>
  <cp:lastModifiedBy>Fiorenza Peluso</cp:lastModifiedBy>
  <cp:lastPrinted>2015-02-13T15:08:00Z</cp:lastPrinted>
  <dcterms:modified xsi:type="dcterms:W3CDTF">2015-02-13T14:46:00Z</dcterms:modified>
  <cp:revision>10</cp:revision>
  <dc:subject/>
  <dc:title>Deliberazione N</dc:title>
</cp:coreProperties>
</file>