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14"/>
          <w:szCs w:val="14"/>
        </w:rPr>
      </w:pPr>
      <w:r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1485900</wp:posOffset>
            </wp:positionH>
            <wp:positionV relativeFrom="paragraph">
              <wp:posOffset>228600</wp:posOffset>
            </wp:positionV>
            <wp:extent cx="969645" cy="725805"/>
            <wp:effectExtent l="0" t="0" r="0" b="0"/>
            <wp:wrapNone/>
            <wp:docPr id="1" name="images 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 (1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14"/>
          <w:szCs w:val="14"/>
        </w:rPr>
        <w:drawing>
          <wp:inline distT="0" distB="0" distL="0" distR="0">
            <wp:extent cx="1000125" cy="932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4" t="-394" r="-394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  <w:sz w:val="14"/>
          <w:szCs w:val="14"/>
        </w:rPr>
        <w:t xml:space="preserve">                     </w:t>
      </w:r>
      <w:r>
        <w:rPr/>
        <w:t xml:space="preserve">                                  </w:t>
      </w:r>
      <w:r>
        <w:rPr/>
        <w:drawing>
          <wp:inline distT="0" distB="0" distL="0" distR="0">
            <wp:extent cx="990600" cy="8623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7229" w:dyaOrig="28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2.5pt;height:61.65pt" filled="f" o:ole="">
            <v:imagedata r:id="rId6" o:title=""/>
          </v:shape>
          <o:OLEObject Type="Embed" ProgID="" ShapeID="ole_rId5" DrawAspect="Content" ObjectID="_1200195230" r:id="rId5"/>
        </w:objec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                                </w:t>
      </w:r>
      <w:r>
        <w:rPr>
          <w:b/>
          <w:color w:val="FF0000"/>
          <w:sz w:val="36"/>
          <w:szCs w:val="36"/>
        </w:rPr>
        <w:t xml:space="preserve">TAMBURI PER LA PACE:       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Studenti insieme </w:t>
        <w:br/>
        <w:t>per l’Europa il 21 marzo 2015</w:t>
      </w:r>
      <w:r>
        <w:rPr>
          <w:color w:val="FF0000"/>
        </w:rPr>
        <w:br/>
      </w:r>
      <w:r>
        <w:rPr/>
        <w:br/>
        <w:t xml:space="preserve">Suoni e poesie per la pace Suoni e  poesie per una primavera di pace nelle scuole, nelle piazze, in </w:t>
        <w:br/>
        <w:t>collaborazione con Comuni, Province e Regioni d’Italia e d’Europa.</w:t>
        <w:br/>
        <w:t xml:space="preserve">Le Scuole di Pace si impegnano nel progetto in collaborazione con la </w:t>
        <w:br/>
      </w:r>
      <w:r>
        <w:rPr>
          <w:b/>
        </w:rPr>
        <w:t>Maison Internazionale de la Poèsie enfance di Bruxelles.</w:t>
      </w:r>
      <w:r>
        <w:rPr/>
        <w:br/>
        <w:t xml:space="preserve">L’iniziativa congiunta prevede che il </w:t>
      </w:r>
      <w:r>
        <w:rPr>
          <w:b/>
        </w:rPr>
        <w:t>21 marzo 2015</w:t>
      </w:r>
      <w:r>
        <w:rPr/>
        <w:t xml:space="preserve"> </w:t>
      </w:r>
      <w:r>
        <w:rPr>
          <w:b/>
        </w:rPr>
        <w:t>“ I tamburi per la pace”</w:t>
      </w:r>
      <w:r>
        <w:rPr/>
        <w:t xml:space="preserve"> </w:t>
        <w:br/>
        <w:t xml:space="preserve">suoneranno contemporaneamente in numerose città in Italia e in Europa, </w:t>
        <w:br/>
        <w:t xml:space="preserve">durante questo evento i giovani delle scuole si esibiranno nelle scuole </w:t>
        <w:br/>
        <w:t>e/o nelle piazze, con spettacoli di suoni e poesie per la pace.</w:t>
        <w:br/>
        <w:t xml:space="preserve">L’iniziativa è promossa </w:t>
      </w:r>
      <w:r>
        <w:rPr>
          <w:b/>
        </w:rPr>
        <w:t xml:space="preserve">dall’'Associazione non governativa Scuola </w:t>
        <w:br/>
        <w:t xml:space="preserve">Strumento di Pace, Sezione dell’E.I.P. Ecole Instrument dePaix, </w:t>
        <w:br/>
        <w:t xml:space="preserve">coordinata dalla Preside Anna Paola Tantucci, riconosciuta dall`UNESCO, </w:t>
        <w:br/>
        <w:t xml:space="preserve">che le ha attribuito le Prix Comenius, dal Consiglio d`Europa che l`ha </w:t>
        <w:br/>
        <w:t xml:space="preserve">accreditata tra le quattro associazioni esperte nella pedagogia dei </w:t>
        <w:br/>
        <w:t xml:space="preserve">diritti umani, gode di statuto consultivo presso l`ONU dal 1967. </w:t>
        <w:br/>
        <w:t>L’Associazione che ha meritato per il 2006 le Prix International “ Maitre  pour laPaix” a Bruxelles,si propone di diffondere, per consentirne l’approfondimento e l'applicazione in situazioni formative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Principi Universali di Educazione Civica</w:t>
      </w:r>
    </w:p>
    <w:p>
      <w:pPr>
        <w:pStyle w:val="Normal"/>
        <w:jc w:val="center"/>
        <w:rPr/>
      </w:pPr>
      <w:r>
        <w:rPr/>
        <w:t xml:space="preserve">elaborati a Ginevra nel 1958 da Jean </w:t>
        <w:br/>
        <w:t xml:space="preserve">Piaget e da Jacques Muhlethaler per educare alla pace, alla </w:t>
        <w:br/>
        <w:t>cittadinanza e alla convivenza civile:</w:t>
        <w:br/>
        <w:t>I) La scuola è al servizio dell’umanità.</w:t>
        <w:br/>
        <w:t>II) La scuola apre a tutti i fanciulli del mondo la strada della comprensione reciproca.</w:t>
        <w:br/>
        <w:t>III) La scuola educa al rispetto della vita e degli uomini.</w:t>
        <w:br/>
        <w:t>IV) La scuola educa alla tolleranza, qualità che permette di accettare, negli altri, sentimenti, maniere</w:t>
        <w:br/>
        <w:t>di pensare e di agire, diversi dai propri.</w:t>
        <w:br/>
        <w:t xml:space="preserve">V) La scuola sviluppa nel fanciullo il senso di responsabilità, uno dei più grandi privilegi della persona umana. Più cresce il progresso tecnologico e scientifico, più l’uomo deve </w:t>
        <w:br/>
        <w:t>sentirsi responsabile.</w:t>
        <w:br/>
        <w:t>VI) La scuola educa il fanciullo all’altruismo e alla solidarietà. Deve fargli capire che la comunità non può progredire senza sforzi personali e la collaborazione attiva di tutti.</w:t>
        <w:br/>
        <w:t xml:space="preserve">Le migliori iniziative tra quelle che perverranno per posta all’ E.I.P Italia SCUOLA </w:t>
        <w:br/>
        <w:t xml:space="preserve">STRUMENTO DI PACE -Via  E. Maragliano n. 26 CAP 00151 Roma, per fax </w:t>
        <w:br/>
        <w:t>o per e-mail alle coordinate dell’ intestazione, documentate da foto e articoli, entro il 10 aprile, saranno premiate a Roma, il 22 ottobre 2014, presso la Sala delle Conferenze della Biblioteca Nazionale Centrale “Vittorio Emanuele II”dall’ Ufficio per l’ Italia del Parlamento Europeo</w:t>
        <w:br/>
        <w:t>La premiazione è organizzata sotto l’Alto Patronato del Presidente</w:t>
        <w:br/>
        <w:t>della Repubblica, con il patrocinio, del Ministero dell’ istruzione Università e Ricerca</w:t>
        <w:br/>
        <w:t>Direzione Generale Affari Internazionali , del Ministero Affari Esteri Polo ONU FAO.</w:t>
        <w:br/>
        <w:t>L’augurio è che le scuole molisane accolgano con entusiasmo questo messaggio di pace, coinvolgendo gli alunni in percorsi di educazione alla pace al fine di potenziare i valori portanti della convivenza civile e sociale, quali l’amore per la pace, la legalità, la solidarietà, l’intercultura, la giustizia, la libertà,  la tolleranza, la democrazia e la verità.</w:t>
      </w:r>
    </w:p>
    <w:sectPr>
      <w:footerReference w:type="default" r:id="rId7"/>
      <w:type w:val="nextPage"/>
      <w:pgSz w:w="11906" w:h="16838"/>
      <w:pgMar w:left="1134" w:right="1134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6:40:00Z</dcterms:created>
  <dc:creator>PC</dc:creator>
  <dc:description/>
  <cp:keywords/>
  <dc:language>en-US</dc:language>
  <cp:lastModifiedBy>Annapaola</cp:lastModifiedBy>
  <dcterms:modified xsi:type="dcterms:W3CDTF">2015-02-04T16:41:00Z</dcterms:modified>
  <cp:revision>4</cp:revision>
  <dc:subject/>
  <dc:title>TAMBURI PER LA PACE:</dc:title>
</cp:coreProperties>
</file>