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\    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 xml:space="preserve">Ufficio VII – Parità scolastica e Concorsi </w:t>
            </w:r>
            <w:r>
              <w:rPr>
                <w:b/>
              </w:rPr>
              <w:t xml:space="preserve">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AOODRCA </w:t>
        <w:tab/>
        <w:tab/>
        <w:tab/>
        <w:t xml:space="preserve">                                                                     Napoli, 13.05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</w:r>
      <w:r>
        <w:rPr/>
        <w:tab/>
        <w:tab/>
        <w:t>l’O.M. n. 8 del 20.03.2015, relativa alla mobilità del personale docente di religione cattolica per l’a.s. 2015-16;</w:t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 xml:space="preserve">il proprio decreto prot. 2928 del 29.06.2015 con il quale è stata pubblicata la graduatoria provvisoria per l’individuazione dei docenti soprannumerari della religione cattolica, per l’a.s. 2015-16; </w:t>
      </w:r>
    </w:p>
    <w:p>
      <w:pPr>
        <w:pStyle w:val="Normal"/>
        <w:ind w:left="1410" w:hanging="1410"/>
        <w:rPr/>
      </w:pPr>
      <w:r>
        <w:rPr>
          <w:b/>
        </w:rPr>
        <w:t>VISTI</w:t>
      </w:r>
      <w:r>
        <w:rPr/>
        <w:tab/>
        <w:t>ed esaminati i ricorsi presentati nei termini previsti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decreta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Le premesse sono parte motiva del presente provvedimento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 fine dell’individuazione dei docenti soprannumerari della religione cattolica, per l’a.s. 2015-16, è pubblicata, in data odierna, la graduatoria regionale, articolata per diocesi e distinta per I settore ( infanzia e primaria ) e II settore ( I e II grado 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>f.to    Il Dirigente M.T.De Lis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5:38:00Z</dcterms:created>
  <dc:creator>antonio.pagano</dc:creator>
  <dc:description/>
  <cp:keywords/>
  <dc:language>en-US</dc:language>
  <cp:lastModifiedBy>Administrator</cp:lastModifiedBy>
  <cp:lastPrinted>2015-05-13T13:30:00Z</cp:lastPrinted>
  <dcterms:modified xsi:type="dcterms:W3CDTF">2015-08-10T05:56:00Z</dcterms:modified>
  <cp:revision>6</cp:revision>
  <dc:subject/>
  <dc:title> </dc:title>
</cp:coreProperties>
</file>