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7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fficio Scolastico Regionale per la Campania - Ufficio VIII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2347</w:t>
        <w:tab/>
        <w:t xml:space="preserve">                                                                                Napoli, 4   marzo 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Ai dirigenti scolastici dei Lice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 degli IIS in cui sia presente un liceo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tatali e paritar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a regione Campani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a Direzione generale per gli ordinam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Carmela Palumbo</w:t>
      </w:r>
    </w:p>
    <w:p>
      <w:pPr>
        <w:pStyle w:val="Normal"/>
        <w:jc w:val="right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segreteria-direttore.ordinament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 xml:space="preserve">dell’USR Campani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</w:t>
        <w:tab/>
        <w:tab/>
        <w:t xml:space="preserve">Olimpiadi Nazionali di lingue e civiltà classiche, quarta edizione - </w:t>
      </w:r>
      <w:r>
        <w:rPr>
          <w:b/>
          <w:sz w:val="22"/>
          <w:szCs w:val="22"/>
          <w:u w:val="single"/>
        </w:rPr>
        <w:t>proroga iscrizione alla gara regionale del 18 marzo p.v.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acendo seguito all’allegata nota  prot. AOODRCA /1522  del 13 febbraio 2015, si comunica che il termine per l’iscrizione alla gara regionale di selezione per la partecipazione alle Olimpiadi di lingue e civiltà classiche è </w:t>
      </w:r>
      <w:r>
        <w:rPr>
          <w:b/>
          <w:sz w:val="22"/>
          <w:szCs w:val="22"/>
        </w:rPr>
        <w:t>prorogato al 12 marzo 2015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bidi="it-IT"/>
        </w:rPr>
      </w:pPr>
      <w:r>
        <w:rPr>
          <w:b/>
          <w:color w:val="000000"/>
          <w:sz w:val="22"/>
          <w:szCs w:val="22"/>
          <w:lang w:bidi="it-IT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bidi="it-IT"/>
        </w:rPr>
        <w:tab/>
        <w:t xml:space="preserve">Si rammenta che </w:t>
      </w:r>
      <w:r>
        <w:rPr>
          <w:color w:val="000000"/>
          <w:sz w:val="22"/>
          <w:szCs w:val="22"/>
        </w:rPr>
        <w:t>possono partecipare alla gara regionale di selezione gli studenti degli ultimi due anni dei Licei in possesso dei seguenti requisiti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sere stati ammessi alla frequenza dell’anno in corso con la media di otto decimi e con una valutazione non inferiore agli otto decimi sia in latino che in greco per il liceo classico e agli otto decimi in latino per tutti gli altri lice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avere conseguito le medesime valutazioni di cui al punto 1) all’ultima valutazione intermedia dell’anno in corso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2"/>
          <w:szCs w:val="22"/>
          <w:lang w:bidi="it-IT"/>
        </w:rPr>
      </w:pPr>
      <w:r>
        <w:rPr>
          <w:b/>
          <w:i/>
          <w:color w:val="000000"/>
          <w:sz w:val="22"/>
          <w:szCs w:val="22"/>
          <w:lang w:bidi="it-IT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La partecipazione alle Olimpiadi è a tutti gli effetti attività scolastica; pertanto l’iscrizione degli studenti alla fase regionale delle Olimpiadi Classiche non è azione individuale e privata, ma ufficiale e di sistema e dovrà essere effettuata dall’Istituto di appartenenza mediante l’inserimento dei dati nel modulo on line al seguente link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entro e non oltre giovedì 12 marzo 2015</w:t>
      </w:r>
    </w:p>
    <w:p>
      <w:pPr>
        <w:pStyle w:val="Normal"/>
        <w:rPr>
          <w:b/>
          <w:b/>
          <w:color w:val="000000"/>
          <w:sz w:val="20"/>
          <w:szCs w:val="20"/>
        </w:rPr>
      </w:pPr>
      <w:hyperlink r:id="rId4">
        <w:r>
          <w:rPr>
            <w:rStyle w:val="InternetLink"/>
            <w:b/>
            <w:sz w:val="20"/>
            <w:szCs w:val="20"/>
          </w:rPr>
          <w:t>https://docs.google.com/forms/d/15xLHGJnpxD7tQN53O5Jxes2ddClLKNl2E1KoycJ17sg/viewform?usp=send_form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li istituti invieranno inoltre il prospetto riepilogativo (</w:t>
      </w:r>
      <w:r>
        <w:rPr>
          <w:b/>
          <w:color w:val="000000"/>
          <w:sz w:val="22"/>
          <w:szCs w:val="22"/>
        </w:rPr>
        <w:t>Allegato 1</w:t>
      </w:r>
      <w:r>
        <w:rPr>
          <w:color w:val="000000"/>
          <w:sz w:val="22"/>
          <w:szCs w:val="22"/>
        </w:rPr>
        <w:t xml:space="preserve">, con firme autografe e in formato PDF) dei propri concorrenti iscritti alla gara regionale, protocollato e sottoscritto dal dirigente scolastico e firmato dai concorrenti, al seguente indirizzo di posta elettronica </w:t>
      </w:r>
      <w:hyperlink r:id="rId5">
        <w:r>
          <w:rPr>
            <w:rStyle w:val="InternetLink"/>
            <w:b/>
            <w:sz w:val="22"/>
            <w:szCs w:val="22"/>
          </w:rPr>
          <w:t>valutazionecampania@gmail.com</w:t>
        </w:r>
      </w:hyperlink>
      <w:r>
        <w:rPr>
          <w:b/>
          <w:color w:val="000000"/>
          <w:sz w:val="22"/>
          <w:szCs w:val="22"/>
        </w:rPr>
        <w:t xml:space="preserve"> entro e non oltre giovedì 12 marzo 2015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ta la rilevanza dell’iniziativa, si confida in una diffusa partecipazione.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 xml:space="preserve">                  Il dirigente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F.to Domenica Adde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llegato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spetto riepilogativo (All.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ota  prot. AOODRCA /1522  del 13 febbraio 2015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er accedere premere il tasto CTRL + clic del </w:t>
      </w:r>
      <w:r>
        <w:rPr>
          <w:i/>
          <w:iCs/>
          <w:sz w:val="16"/>
          <w:szCs w:val="16"/>
        </w:rPr>
        <w:t xml:space="preserve">mouse o </w:t>
      </w:r>
      <w:r>
        <w:rPr>
          <w:sz w:val="16"/>
          <w:szCs w:val="16"/>
        </w:rPr>
        <w:t xml:space="preserve">copiare l’indirizzo </w:t>
      </w:r>
      <w:r>
        <w:rPr>
          <w:i/>
          <w:iCs/>
          <w:sz w:val="16"/>
          <w:szCs w:val="16"/>
        </w:rPr>
        <w:t>web</w:t>
      </w:r>
      <w:r>
        <w:rPr>
          <w:sz w:val="16"/>
          <w:szCs w:val="16"/>
        </w:rPr>
        <w:t xml:space="preserve"> e incollarlo sulla barra degli indirizzi del </w:t>
      </w:r>
      <w:r>
        <w:rPr>
          <w:i/>
          <w:iCs/>
          <w:sz w:val="16"/>
          <w:szCs w:val="16"/>
        </w:rPr>
        <w:t>browser</w:t>
      </w:r>
      <w:r>
        <w:rPr>
          <w:sz w:val="16"/>
          <w:szCs w:val="16"/>
        </w:rPr>
        <w:t xml:space="preserve"> utilizza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i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-direttore.ordinamenti@istruzione.it" TargetMode="External"/><Relationship Id="rId4" Type="http://schemas.openxmlformats.org/officeDocument/2006/relationships/hyperlink" Target="https://docs.google.com/forms/d/15xLHGJnpxD7tQN53O5Jxes2ddClLKNl2E1KoycJ17sg/viewform?usp=send_form" TargetMode="External"/><Relationship Id="rId5" Type="http://schemas.openxmlformats.org/officeDocument/2006/relationships/hyperlink" Target="mailto:valutazionecampania@gmail.co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50:00Z</dcterms:created>
  <dc:creator>M.I.U.R.</dc:creator>
  <dc:description/>
  <dc:language>en-US</dc:language>
  <cp:lastModifiedBy>Administrator</cp:lastModifiedBy>
  <cp:lastPrinted>2012-03-30T13:15:00Z</cp:lastPrinted>
  <dcterms:modified xsi:type="dcterms:W3CDTF">2015-03-04T14:51:00Z</dcterms:modified>
  <cp:revision>4</cp:revision>
  <dc:subject/>
  <dc:title>http://www</dc:title>
</cp:coreProperties>
</file>