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38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Ministero dell’Istruzione, dell’Università e della Ricerca</w:t>
      </w:r>
    </w:p>
    <w:p>
      <w:pPr>
        <w:pStyle w:val="Header"/>
        <w:spacing w:lineRule="exact" w:line="480"/>
        <w:jc w:val="center"/>
        <w:rPr>
          <w:sz w:val="22"/>
          <w:szCs w:val="22"/>
        </w:rPr>
      </w:pPr>
      <w:r>
        <w:rPr>
          <w:bCs/>
          <w:i/>
          <w:sz w:val="22"/>
          <w:szCs w:val="22"/>
        </w:rPr>
        <w:t>Ufficio Scolastico Regionale per la Campania - Ufficio V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1529</w:t>
        <w:tab/>
        <w:tab/>
        <w:t xml:space="preserve"> </w:t>
        <w:tab/>
        <w:t xml:space="preserve">                                                    Napoli, 13 febbraio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Ai dirigenti delle istituzioni scolastiche statali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ogni ordine e grado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ogni ordine e grado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i ambito territoriale </w:t>
      </w:r>
    </w:p>
    <w:p>
      <w:pPr>
        <w:pStyle w:val="Normal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87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</w:t>
        <w:tab/>
        <w:t>protocollo d’intesa MIUR – Ministero della Difesa – “Favorire l’approfondimento della Costituzione  italiana e dei principi della Dichiarazione universale dei diritti umani, in riferimento all’insegnamento di Cittadinanza e Costituzione”</w:t>
      </w:r>
    </w:p>
    <w:p>
      <w:pPr>
        <w:pStyle w:val="Normal"/>
        <w:ind w:left="1416" w:hanging="141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 l’allegata nota MIURAOODGOSV prot. n.141 del 10.02.2015, si trasmette l’elenco complessivo dei progetti e delle iniziative realizzate grazie al protocollo d’intesa MIUR e il Ministero della Difesa (all. 1), nell’ambito dell’insegnamento di Cittadinanza e Costituzion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l piano delle attività formative, le cui caratteristiche e modalità di partecipazione sono riportate nella suddetta nota è di seguito sinteticamente elencato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orso nazionale “La storia della Grande guerra riletta dai giovani d’oggi – Mai più trincee”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concorso è rivolto a tutti gli istituti di ogni ordine e grado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 tal proposito si rinvia alle note in allegato, prot. 6340 del 6.11.2014 e la successiva prot. 729 del 28.01.2015 della Direzione generale per lo studente, l’integrazione e la partecipazione con le quali è stato disciplinato il concorso. Gli elaborati dovranno essere inviati </w:t>
      </w:r>
      <w:r>
        <w:rPr>
          <w:b/>
          <w:sz w:val="22"/>
          <w:szCs w:val="22"/>
        </w:rPr>
        <w:t>entro il 28 febbraio 2015</w:t>
      </w:r>
      <w:r>
        <w:rPr>
          <w:sz w:val="22"/>
          <w:szCs w:val="22"/>
        </w:rPr>
        <w:t xml:space="preserve"> al MIUR AOODGSIP secondo le modalità indicate nell’allegato bando (all. 2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2.  Sito web articolo 9 della Costituzion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Direzione Generale per gli ordinamenti scolastici e la valutazione del sistema nazionale di istruzione, in collaborazione con il Ministero della Difesa intende implementare la sezione del portale </w:t>
      </w:r>
      <w:hyperlink r:id="rId3">
        <w:r>
          <w:rPr>
            <w:rStyle w:val="InternetLink"/>
            <w:sz w:val="22"/>
            <w:szCs w:val="22"/>
          </w:rPr>
          <w:t>www.articolo9dellacostituzione.it</w:t>
        </w:r>
      </w:hyperlink>
      <w:r>
        <w:rPr>
          <w:sz w:val="22"/>
          <w:szCs w:val="22"/>
        </w:rPr>
        <w:t xml:space="preserve">  dedicato alla valorizzazione del patrimonio culturale della memoria storica, in occasione dei cento anni dalla Prima guerra mondi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ferenze nelle scuol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urante il mese di ottobre 2014 è iniziato un ciclo di conferenze nelle scuole tenute dal personale militare interforze avente ad oggetto i temi della Costituzione e della cittadinanza attiv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tal fine si allega il planning relativo agli incontri programmat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orso “Scuola: spazio al tuo futuro. La ISS: innovatio, scientia, sapientia”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er l’anno scolastico 2015-2016 gli alunni dei licei e degli Istituti tecnici verranno coinvolti nell’ideazione di proposte di sperimentazione innovative da portare a bordo della International Space Station. Le informazioni utili per la partecipazione al concorso saranno comunicate con successiva not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Ulteriori informazioni possono essere richieste alla Prof.ssa Antonella Portarapillo, ai seguenti recapiti: tel. 08155766205 - cell. di servizio 3665744876  - e-mail: </w:t>
      </w:r>
      <w:hyperlink r:id="rId4">
        <w:r>
          <w:rPr>
            <w:rStyle w:val="InternetLink"/>
            <w:sz w:val="22"/>
            <w:szCs w:val="22"/>
          </w:rPr>
          <w:t>antonietta.portarapillo@istruzione.it</w:t>
        </w:r>
      </w:hyperlink>
      <w:r>
        <w:rPr>
          <w:sz w:val="22"/>
          <w:szCs w:val="22"/>
        </w:rPr>
        <w:t xml:space="preserve"> (USR Campania – Ufficio ordinamenti scolastici – Via Ponte della Maddalena, 55 Napoli)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onsiderata la rilevanza dell’ iniziativa, si invitano le SS.LL. a darne massima diffusione all’interno dell’Istituto.</w:t>
      </w:r>
    </w:p>
    <w:p>
      <w:pPr>
        <w:pStyle w:val="Normal"/>
        <w:spacing w:lineRule="auto" w:line="360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Il dirigente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.to    Domenica Addeo</w:t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Chiller" w:ascii="Chiller" w:hAnsi="Chiller"/>
        </w:rPr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Chiller" w:ascii="Chiller" w:hAnsi="Chiller"/>
        </w:rPr>
      </w:r>
    </w:p>
    <w:p>
      <w:pPr>
        <w:pStyle w:val="Normal"/>
        <w:jc w:val="both"/>
        <w:rPr>
          <w:rFonts w:ascii="Chiller" w:hAnsi="Chiller" w:cs="Chiller"/>
        </w:rPr>
      </w:pPr>
      <w:r>
        <w:rPr>
          <w:rFonts w:cs="Chiller" w:ascii="Chiller" w:hAnsi="Chiller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Allegati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ta MIURAOODGOSV prot. n. 141 del 10.02.20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6"/>
          <w:szCs w:val="16"/>
        </w:rPr>
        <w:t>all. 1</w:t>
      </w:r>
      <w:r>
        <w:rPr>
          <w:sz w:val="16"/>
          <w:szCs w:val="16"/>
        </w:rPr>
        <w:t>: protocollo d’intesa MIUR – Ministero della Dife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all.2: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 xml:space="preserve">nota </w:t>
      </w:r>
      <w:r>
        <w:rPr>
          <w:sz w:val="16"/>
          <w:szCs w:val="16"/>
          <w:lang w:val="en-US"/>
        </w:rPr>
        <w:t xml:space="preserve">MIUR AOODGSIP prot. </w:t>
      </w:r>
      <w:r>
        <w:rPr>
          <w:sz w:val="16"/>
          <w:szCs w:val="16"/>
        </w:rPr>
        <w:t>6340 del 6.11.2014</w:t>
      </w:r>
      <w:r>
        <w:rPr>
          <w:b/>
          <w:sz w:val="16"/>
          <w:szCs w:val="16"/>
        </w:rPr>
        <w:t>; nota</w:t>
      </w:r>
      <w:r>
        <w:rPr>
          <w:sz w:val="16"/>
          <w:szCs w:val="16"/>
        </w:rPr>
        <w:t xml:space="preserve"> MIUR AOODGSIP prot. 729 del 28.01.2015;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bando concorso</w:t>
      </w:r>
      <w:r>
        <w:rPr>
          <w:sz w:val="16"/>
          <w:szCs w:val="16"/>
        </w:rPr>
        <w:t xml:space="preserve"> “Grande Guerra”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lanning relativo alle conferen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36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Style w:val="Emphasis"/>
          <w:rFonts w:cs="Arial" w:ascii="Arial" w:hAnsi="Arial"/>
          <w:i w:val="false"/>
          <w:sz w:val="22"/>
          <w:szCs w:val="22"/>
        </w:rPr>
        <w:b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mphasis"/>
          <w:rFonts w:ascii="Verdana" w:hAnsi="Verdana" w:cs="Verdana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erBodoni">
    <w:charset w:val="00"/>
    <w:family w:val="roman"/>
    <w:pitch w:val="default"/>
  </w:font>
  <w:font w:name="Chiller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auerBodoni;BauerBodoni" w:hAnsi="BauerBodoni;BauerBodoni" w:eastAsia="Times New Roman" w:cs="BauerBodoni;BauerBodon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icolo9dellacostituzione.it/" TargetMode="External"/><Relationship Id="rId4" Type="http://schemas.openxmlformats.org/officeDocument/2006/relationships/hyperlink" Target="mailto:antonietta.portarapillo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1:00Z</dcterms:created>
  <dc:creator>M.I.U.R.</dc:creator>
  <dc:description/>
  <cp:keywords/>
  <dc:language>en-US</dc:language>
  <cp:lastModifiedBy>Administrator</cp:lastModifiedBy>
  <cp:lastPrinted>2014-11-07T12:54:00Z</cp:lastPrinted>
  <dcterms:modified xsi:type="dcterms:W3CDTF">2015-02-13T11:12:00Z</dcterms:modified>
  <cp:revision>4</cp:revision>
  <dc:subject/>
  <dc:title> </dc:title>
</cp:coreProperties>
</file>