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lla 11ª Rassegna Nazionale 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Teatro Educativ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Il sottoscritto _____________________ Legale Rappresentante dell’Istituto/Associazione/(altro specificare) ___________________ via ____________________ 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11ª Rassegna Nazionale di Teatro Educativo “Il Gerione” con lo spettacolo (titolo presumibile) ________________________________________ che sarà allestito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11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5:00Z</dcterms:created>
  <dc:creator>xxx</dc:creator>
  <dc:description/>
  <dc:language>en-US</dc:language>
  <cp:lastModifiedBy>Administrator</cp:lastModifiedBy>
  <dcterms:modified xsi:type="dcterms:W3CDTF">2014-11-07T07:05:00Z</dcterms:modified>
  <cp:revision>2</cp:revision>
  <dc:subject/>
  <dc:title>ISTITUTO COMPRENSIVO</dc:title>
</cp:coreProperties>
</file>