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1497</w:t>
        <w:tab/>
        <w:tab/>
        <w:tab/>
        <w:t xml:space="preserve">                               </w:t>
        <w:tab/>
        <w:t xml:space="preserve"> Napoli, 27/02/2014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4956" w:hanging="0"/>
        <w:jc w:val="both"/>
        <w:rPr/>
      </w:pPr>
      <w:r>
        <w:rPr/>
        <w:t>Ai Gestori / Rappresentanti legali delle Istituzioni scolastiche Non paritarie inserite nell’Elenco Regionale della Camp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960"/>
        <w:jc w:val="both"/>
        <w:rPr/>
      </w:pPr>
      <w:r>
        <w:rPr/>
        <w:t xml:space="preserve">Oggetto: </w:t>
      </w:r>
      <w:r>
        <w:rPr>
          <w:u w:val="single"/>
        </w:rPr>
        <w:t>Mantenimento dell’iscrizione negli Elenchi regionali</w:t>
      </w:r>
    </w:p>
    <w:p>
      <w:pPr>
        <w:pStyle w:val="Normal"/>
        <w:spacing w:lineRule="auto" w:line="360"/>
        <w:ind w:firstLine="960"/>
        <w:jc w:val="both"/>
        <w:rPr/>
      </w:pPr>
      <w:r>
        <w:rPr/>
      </w:r>
    </w:p>
    <w:p>
      <w:pPr>
        <w:pStyle w:val="Normal"/>
        <w:spacing w:lineRule="auto" w:line="360"/>
        <w:ind w:firstLine="960"/>
        <w:jc w:val="both"/>
        <w:rPr/>
      </w:pPr>
      <w:r>
        <w:rPr/>
        <w:t>Il D.M. 82 del 10/10/2008 prevede, all’art.3 comma 1, che il Gestore o Rappresentante legale della scuola Non paritaria inserita nell’Elenco Regionale dichiari espressamente all’Ufficio scolastico regionale, entro il 31 marzo di ciascun triennio, la volontà di mantenere iscritta la propria scuola nell’elenco e la permanenza dei requisiti richiesti.</w:t>
      </w:r>
    </w:p>
    <w:p>
      <w:pPr>
        <w:pStyle w:val="Normal"/>
        <w:spacing w:lineRule="auto" w:line="360"/>
        <w:ind w:firstLine="960"/>
        <w:jc w:val="both"/>
        <w:rPr/>
      </w:pPr>
      <w:r>
        <w:rPr/>
        <w:t>Vorranno pertanto i Gestori o Rappresentanti legali in indirizzo, che hanno ottenuto l’inserimento in Elenco regionale nell’A.S. 2011-2012 (o che in detto A.S. hanno confermato la permanenza a seguito di inserimento nel 2008-2009), e che intendono permanere nel predetto elenco, far pervenire allo scrivente Ufficio entro il 31/03/2014 le relative dichiarazioni, preferibilmente con trasmissione via fax al numero 081-5576554 o consegna diretta presso l’Ufficio (si sconsiglia l’inoltro per via postale che richiederebbe tempi più lunghi); a tale scopo si potrà utilizzare l’apposito modello all’uopo predisposto e che si alleg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ott.ssa M. T.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03:00Z</dcterms:created>
  <dc:creator>antonio.pagano</dc:creator>
  <dc:description/>
  <cp:keywords/>
  <dc:language>en-US</dc:language>
  <cp:lastModifiedBy>M.I.U.R.</cp:lastModifiedBy>
  <cp:lastPrinted>2010-05-14T11:46:00Z</cp:lastPrinted>
  <dcterms:modified xsi:type="dcterms:W3CDTF">2014-02-27T07:40:00Z</dcterms:modified>
  <cp:revision>6</cp:revision>
  <dc:subject/>
  <dc:title> </dc:title>
</cp:coreProperties>
</file>