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-800100</wp:posOffset>
            </wp:positionV>
            <wp:extent cx="88455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Ministero dell’Istruzione, dell’Università e della Ricerc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sz w:val="18"/>
          <w:szCs w:val="18"/>
        </w:rPr>
        <w:t>Via Ponte della Maddalena 55 - 80142 Napol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Segreteria Direttore Generale</w:t>
      </w:r>
      <w:r>
        <w:rPr>
          <w:rFonts w:cs="Comic Sans MS" w:ascii="Comic Sans MS" w:hAnsi="Comic Sans MS"/>
          <w:sz w:val="16"/>
          <w:szCs w:val="16"/>
        </w:rPr>
        <w:t xml:space="preserve"> -  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Wingdings" w:hAnsi="Wingdings"/>
          <w:spacing w:val="10"/>
          <w:sz w:val="20"/>
          <w:szCs w:val="16"/>
        </w:rPr>
        <w:t>(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</w:rPr>
        <w:t>0815576624   – Fax 0815576569</w:t>
      </w:r>
      <w:r>
        <w:rPr>
          <w:rFonts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Wingdings" w:hAnsi="Wingdings"/>
          <w:spacing w:val="10"/>
          <w:sz w:val="20"/>
          <w:szCs w:val="16"/>
        </w:rPr>
        <w:t>*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&lt;direzione-campania@istruzione.it&gt;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Prot. </w:t>
      </w:r>
      <w:r>
        <w:rPr>
          <w:rFonts w:cs="Verdana" w:ascii="Verdana" w:hAnsi="Verdana"/>
          <w:sz w:val="18"/>
          <w:szCs w:val="18"/>
        </w:rPr>
        <w:t xml:space="preserve">MIURAOODRCA. Uff. Dir. N. 589/U                                                </w:t>
      </w:r>
      <w:r>
        <w:rPr>
          <w:rFonts w:cs="Verdana" w:ascii="Verdana" w:hAnsi="Verdana"/>
          <w:sz w:val="20"/>
          <w:szCs w:val="20"/>
        </w:rPr>
        <w:t>Napoli, 27 gennaio 2014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 Dirigenti  Scolastic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8"/>
          <w:szCs w:val="28"/>
        </w:rPr>
        <w:t>delle scuole secondarie di secondo grad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lla regione Campa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LORO SEDI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getto: Progetto educativo  “COCA-COLA CUP” 2013 -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Si informano le SS.LL. che per il terzo anno consecutivo Coca-Cola lancia il programma “COCA-COLA CUP” invitando gli studenti frequentanti il biennio delle scuole secondarie di 2° grado della Campania, Lazio, Lombardia, Veneto e Sicilia a mantenersi in forma, ad adoperarsi per gli altri, mettendo in gioco il pensiero positivo, l’ottimismo, l’impegno e le proprie competenze personali fisiche, cognitive, sociali ed espressiv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iniziativa, che prevede un percorso-concorso di grande valore educativo, è sostenuta d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 kit didattico gratuito che stimola all’adozione di uno stile di vita sano, attivo e sostenibil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 concorso educativo di gruppo/class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rnei di calcio a cinque a livello interno di istitu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rneo di calcio a cinque a livello provinciale, regionale e nazionale.  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Gli Istituti scolastici che decideranno di aderire all’iniziativa riceveranno gratuitamente copie del kit e una dotazione di 10 palloni qualora decidessero di organizzare un torneo interno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Di seguito si riporta il link per l’adesione on line al progetto con scadenza il 31 gennaio 2014 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uola.net/coca-colacup/adesione.html</w:t>
        </w:r>
      </w:hyperlink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invia, allegata alla presente, la brochure di presentazione dell’iniziativa di cui all’oggetto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eastAsia="en-US"/>
        </w:rPr>
        <w:t>er qualsiasi informazione è possibile contattare il Comitato Organizzatore Coca-Cola Cup al numero verde 800 118500 dal lunedì al venerdì negli orari 9.00-13.00 e 14.00-18.0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ringrazia per la consueta e fattiva collaborazione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Direttore  Gener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F/to       Diego Bouch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CarattereCarattere">
    <w:name w:val=" Carattere Carattere"/>
    <w:basedOn w:val="Carpredefinitoparagrafo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uola.net/coca-colacup/adesion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5:00Z</dcterms:created>
  <dc:creator>ORABONA</dc:creator>
  <dc:description/>
  <cp:keywords/>
  <dc:language>en-US</dc:language>
  <cp:lastModifiedBy>M.I.U.R.</cp:lastModifiedBy>
  <cp:lastPrinted>2014-01-24T18:34:00Z</cp:lastPrinted>
  <dcterms:modified xsi:type="dcterms:W3CDTF">2014-01-27T10:13:00Z</dcterms:modified>
  <cp:revision>5</cp:revision>
  <dc:subject/>
  <dc:title> Ministero dell’Istruzione, dell’Università e della Ricerca</dc:title>
</cp:coreProperties>
</file>