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ALLEGATO A:  </w:t>
      </w:r>
    </w:p>
    <w:p>
      <w:pPr>
        <w:pStyle w:val="Normal"/>
        <w:jc w:val="both"/>
        <w:rPr>
          <w:b/>
          <w:b/>
        </w:rPr>
      </w:pPr>
      <w:r>
        <w:rPr>
          <w:b/>
        </w:rPr>
        <w:t>SCHEDA DI ADESIONE CONCORSO</w:t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AREA FLEGREA:</w:t>
      </w:r>
      <w:r>
        <w:rPr>
          <w:b/>
          <w:sz w:val="28"/>
          <w:szCs w:val="28"/>
        </w:rPr>
        <w:t xml:space="preserve"> </w:t>
      </w:r>
      <w:r>
        <w:rPr>
          <w:b/>
        </w:rPr>
        <w:t>PASSATO – PRESENTE - FUTURO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stituto Scolastico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lasse 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ittà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irizzo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ferente dell’Istituto Scolastico per il concorso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elefono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sso …………………………………                                   cell 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-mail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a ……………….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Il Dirigente Scolastic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LEGATO B: SCHEDA TECNICA ELABORA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stituto Scolastico (*): …………………………………………………………………………….....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ittà (*):                      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tolo  (*):                  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urata (*):                  ………………………………………………………………………………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mato (*):               ………………………………………………………………………………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gia:                         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ceneggiatura:          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usiche:                    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cenografia e costumi: 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terpreti principali: ………………………………………………………………………………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agazzi/e che hanno partecipato al progetto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</w:t>
      </w:r>
      <w:r>
        <w:rPr>
          <w:b/>
        </w:rPr>
        <w:t>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mmenti e descrizione dell’elaborato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</w:t>
      </w:r>
      <w:r>
        <w:rPr>
          <w:b/>
        </w:rPr>
        <w:t>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ata……………………….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I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*) I campi contrassegnati con l’asterisco sono obbligator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7:27:00Z</dcterms:created>
  <dc:creator>Utente</dc:creator>
  <dc:description/>
  <cp:keywords/>
  <dc:language>en-US</dc:language>
  <cp:lastModifiedBy>M.I.U.R.</cp:lastModifiedBy>
  <dcterms:modified xsi:type="dcterms:W3CDTF">2014-02-21T17:30:00Z</dcterms:modified>
  <cp:revision>3</cp:revision>
  <dc:subject/>
  <dc:title>Il Mondo: Un luogo da vivere</dc:title>
</cp:coreProperties>
</file>