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B” – 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M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Cortometragg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ideo-Documentari - Spot di Pubblicità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ind w:left="-284" w:right="-284" w:hanging="0"/>
        <w:jc w:val="both"/>
        <w:rPr/>
      </w:pPr>
      <w:r>
        <w:rPr/>
        <w:t>“</w:t>
      </w:r>
      <w:r>
        <w:rPr/>
        <w:t xml:space="preserve">PulciNellaMente” indice la XIII Edizione del Concorso Nazionale di Cortometraggi, video-documentari, spot di pubblicità sociale </w:t>
      </w:r>
      <w:r>
        <w:rPr>
          <w:b/>
        </w:rPr>
        <w:t>“PULCINEMAMENTE</w:t>
      </w:r>
      <w:r>
        <w:rPr/>
        <w:t xml:space="preserve">”,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23 aprile al 03 maggio 2015</w:t>
      </w:r>
      <w:r>
        <w:rPr>
          <w:sz w:val="22"/>
          <w:szCs w:val="22"/>
        </w:rPr>
        <w:t xml:space="preserve"> presso  Teatro Lendi di Sant’Arpino (CE)</w:t>
      </w:r>
      <w:r>
        <w:rPr/>
        <w:t>. Il concorso vuole stimolare le potenzialità creative ed artistiche degli studenti, dei docenti e degli operatori scolastici e socio – culturali relative ad aspetti più propriamente legati all’espressività multimediale e cinematografic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ind w:left="-284" w:right="-284" w:hanging="0"/>
        <w:jc w:val="both"/>
        <w:rPr/>
      </w:pPr>
      <w:r>
        <w:rPr/>
        <w:t>La partecipazione al concorso è aperta a tutte le scuole, di ogni ordine e grado, e università del territorio nazionale. Possono partecipare più classi della stessa scuola. Il tema è a scelta liber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ind w:left="-284" w:right="-284" w:hanging="0"/>
        <w:jc w:val="both"/>
        <w:rPr/>
      </w:pPr>
      <w:r>
        <w:rPr/>
        <w:t>Le opere in VHS o in DVD devono essere corredate da 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 xml:space="preserve">informazioni sul materiale inviato, con particolare riferimento alle finalità e agli obiettivi del progetto. </w:t>
        <w:br/>
        <w:t>• Scheda di partecipazione (vedi allegato) debitamente compilata in modo assolutamente leggibile in ogni sua parte.</w:t>
      </w:r>
    </w:p>
    <w:p>
      <w:pPr>
        <w:pStyle w:val="Normal"/>
        <w:ind w:left="-284" w:right="-284" w:hanging="0"/>
        <w:jc w:val="both"/>
        <w:rPr/>
      </w:pPr>
      <w:r>
        <w:rPr/>
        <w:t>La durata massima dell’opera non deve superare i 15 minuti. Il materiale pervenuto sarà inserito nell’archivio di documentazione della Rassegna. Un apposito comitato tecnico - artistico selezionerà le opere pervenute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-284" w:right="-284" w:hanging="0"/>
        <w:jc w:val="both"/>
        <w:rPr/>
      </w:pPr>
      <w:r>
        <w:rPr/>
        <w:t xml:space="preserve">Le opere devono pervenire entro il </w:t>
      </w:r>
      <w:r>
        <w:rPr>
          <w:b/>
          <w:u w:val="single"/>
        </w:rPr>
        <w:t xml:space="preserve">24 gennaio 2015 </w:t>
      </w:r>
      <w:r>
        <w:rPr/>
        <w:t>(fa fede il timbro postale) al seguente indirizzo:</w:t>
        <w:br/>
        <w:t xml:space="preserve">Rassegna “PULCINEMAMENTE” - Segreteria Organizzativa presso l’Associazione IL COLIBRI’, via Parri, 8 – 81030 – Sant’Arpino (CE), all’attenzione del Direttore Generale Elpidio Iorio 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 contattare: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pidio Iorio – Direzione Generale - Tel. 347/6261311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mela Barbato – Direzione Culturale - Tel. 338/4821383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onio Iavazzo – Direzione Artistica – Tel 338 /9924524</w:t>
      </w:r>
    </w:p>
    <w:p>
      <w:pPr>
        <w:pStyle w:val="Testomain"/>
        <w:spacing w:before="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 eventuali invii di  comunicazioni è possibile farlo anche a mezzo fax: 0823/1875821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-284" w:right="-284" w:hanging="0"/>
        <w:jc w:val="both"/>
        <w:rPr/>
      </w:pPr>
      <w:r>
        <w:rPr/>
        <w:t xml:space="preserve">L’ammissione al concorso “PULCINEMAMENTE” verrà comunicata a mezzo fax o telefono, alle scuole ammesse entro il </w:t>
      </w:r>
      <w:r>
        <w:rPr>
          <w:b/>
          <w:u w:val="single"/>
        </w:rPr>
        <w:t>31 gennaio 2015.</w:t>
      </w:r>
    </w:p>
    <w:p>
      <w:pPr>
        <w:pStyle w:val="Normal"/>
        <w:ind w:left="-284" w:right="-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-284" w:right="-284" w:hanging="0"/>
        <w:jc w:val="both"/>
        <w:rPr/>
      </w:pPr>
      <w:r>
        <w:rPr/>
        <w:t>La scuole ammesse dovranno provvedere a 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scuole selezionate verseranno un piccolo contributo per eventuali spese extra non previste (servizi e/o altro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la giornata di presentazione dei progetti teatrali selezionati: in tale occasione ogni scuola avrà a disposizione alcuni minuti per illustrare le scelte, le tematiche, gli argomenti, gli stili adottati. A tale giornata parteciperanno rappresentanti istituzionali (Comune, Ufficio Scolastico Regionale della Campania, Provincia, Regione, I.R.R.E. Campania, ecc.), operatori culturali, artisti, giornalisti e inviati radiotelevisivi che daranno opportuna diffusione all’evento;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 con una rappresentanza della scuola alla cerimonia di apertura e di chiusura della Rassegna.</w:t>
      </w:r>
    </w:p>
    <w:p>
      <w:pPr>
        <w:pStyle w:val="Normal"/>
        <w:ind w:left="-284" w:right="-284" w:hanging="0"/>
        <w:jc w:val="both"/>
        <w:rPr/>
      </w:pPr>
      <w:r>
        <w:rPr/>
        <w:t>L’organizzazione del concorso mette a disposizione: un pannello per proiezioni, video – proiettore e personale tecnico. L’organizzazione, inoltre, non si assume alcuna responsabilità per danni eventualmente cagionati o subiti dalle stesse scuole nel corso della manifestazione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Heading1"/>
        <w:ind w:left="-284" w:right="-284" w:hanging="0"/>
        <w:rPr>
          <w:sz w:val="24"/>
        </w:rPr>
      </w:pPr>
      <w:r>
        <w:rPr>
          <w:sz w:val="24"/>
        </w:rPr>
        <w:t>Art. 7</w:t>
      </w:r>
    </w:p>
    <w:p>
      <w:pPr>
        <w:pStyle w:val="Normal"/>
        <w:ind w:left="-284" w:right="-284" w:hanging="0"/>
        <w:jc w:val="both"/>
        <w:rPr/>
      </w:pPr>
      <w:r>
        <w:rPr/>
        <w:t>Il concorso prevede i seguenti premi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Video.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Progetto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ind w:left="-284" w:right="-284" w:hanging="0"/>
        <w:jc w:val="both"/>
        <w:rPr/>
      </w:pPr>
      <w:r>
        <w:rPr/>
        <w:t>La Giuria sarà composta da operatori culturali, docenti, dirigenti scolastici, artisti, studenti, rappresentanti istituzionali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ADESIONE “PULCINEMAMENTE”</w:t>
      </w:r>
    </w:p>
    <w:p>
      <w:pPr>
        <w:pStyle w:val="Heading"/>
        <w:rPr/>
      </w:pPr>
      <w:r>
        <w:rPr/>
        <w:t xml:space="preserve"> </w:t>
      </w:r>
      <w:r>
        <w:rPr/>
        <w:t>(23 aprile – 03 maggio 2015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l’opera………………………Colonna sonor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>
          <w:b/>
          <w:b/>
        </w:rPr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24 gennaio 20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1:00Z</dcterms:created>
  <dc:creator>p</dc:creator>
  <dc:description/>
  <dc:language>en-US</dc:language>
  <cp:lastModifiedBy>Administrator</cp:lastModifiedBy>
  <cp:lastPrinted>2011-09-24T07:34:00Z</cp:lastPrinted>
  <dcterms:modified xsi:type="dcterms:W3CDTF">2014-11-06T07:21:00Z</dcterms:modified>
  <cp:revision>2</cp:revision>
  <dc:subject/>
  <dc:title/>
</cp:coreProperties>
</file>