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pul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lc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scr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i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C” – 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S…PULCI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Concorso di Happening – Sperimentazioni – Ric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jc w:val="both"/>
        <w:rPr/>
      </w:pPr>
      <w:r>
        <w:rPr/>
        <w:t>“</w:t>
      </w:r>
      <w:r>
        <w:rPr/>
        <w:t xml:space="preserve">PulciNellaMente” indice la XIII Edizione del Concorso Nazionale “S…Pulciando”, che evidenzia le capacità e le potenzialità creative in riferimento a forme espressive ed artistiche più squisitamente legate all’happening e alla ricerc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both"/>
        <w:rPr/>
      </w:pPr>
      <w:r>
        <w:rPr/>
        <w:t>La partecipazione a questa innovativa è aperta non solo agli studenti, ma anche a Docenti, Personale A.T.A. ed Ausiliario di Scuole di ogni ordine e grado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Art. 3</w:t>
      </w:r>
    </w:p>
    <w:p>
      <w:pPr>
        <w:pStyle w:val="Normal"/>
        <w:jc w:val="both"/>
        <w:rPr/>
      </w:pPr>
      <w:r>
        <w:rPr/>
        <w:t>In questa Sezione verranno selezionati lavori e rappresentazioni di durata non superiore ai 15 minuti e che avranno forme di performances a carattere di sperimentazione e ricerca, di scrittura, di improvvisazione, di happening ludico, musicale, coreografico, ecc.</w:t>
      </w:r>
    </w:p>
    <w:p>
      <w:pPr>
        <w:pStyle w:val="Normal"/>
        <w:jc w:val="both"/>
        <w:rPr/>
      </w:pPr>
      <w:r>
        <w:rPr/>
        <w:t>Più precisam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RITTI INEDITI E RELATIVA LETTURA-DRAMMATIZZAZIONE: drammaturgia, narrativa-racconti brevi, poesie, ecc. con relativa lettura da parte dell’Autore o da parte di persona/e indicata/e dallo stesso autore.</w:t>
      </w:r>
    </w:p>
    <w:p>
      <w:pPr>
        <w:pStyle w:val="Normal"/>
        <w:ind w:left="360" w:hanging="0"/>
        <w:jc w:val="both"/>
        <w:rPr/>
      </w:pPr>
      <w:r>
        <w:rPr/>
        <w:t>Per la selezione inviare: materiale cartaceo contenente l’elaborato, considerando il limite dei 15 minuti nella lettura o drammatizzaz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MUSICALE: la performance sarà data dal vivo e possono partecipare sia i singoli che i gruppi. Preferibilmente brani inediti.</w:t>
      </w:r>
    </w:p>
    <w:p>
      <w:pPr>
        <w:pStyle w:val="Normal"/>
        <w:ind w:left="360" w:hanging="0"/>
        <w:jc w:val="both"/>
        <w:rPr/>
      </w:pPr>
      <w:r>
        <w:rPr/>
        <w:t>Per la selezione inviare: cd con il brano/i inciso/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CANORA: il brano o i brani possono essere cantati su base pre- registrata.</w:t>
      </w:r>
    </w:p>
    <w:p>
      <w:pPr>
        <w:pStyle w:val="Normal"/>
        <w:ind w:left="360" w:hanging="0"/>
        <w:jc w:val="both"/>
        <w:rPr/>
      </w:pPr>
      <w:r>
        <w:rPr/>
        <w:t>Per la selezione inviare: base musicale su supporto 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FORMANCE COREOGRAFICA: danze, coreografie, balli, mimo ed espressione </w:t>
        <w:br/>
        <w:t>corporea. Può essere singola, di coppia o di gruppo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t>e) PERFORMANCE DI CABARET: imitazioni, gags, satira, barzellette, ecc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4</w:t>
      </w:r>
    </w:p>
    <w:p>
      <w:pPr>
        <w:pStyle w:val="Normal"/>
        <w:ind w:left="360" w:hanging="0"/>
        <w:jc w:val="both"/>
        <w:rPr/>
      </w:pPr>
      <w:r>
        <w:rPr/>
        <w:t>Il tema della XIII edizione è liber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360" w:hanging="0"/>
        <w:jc w:val="both"/>
        <w:rPr/>
      </w:pPr>
      <w:r>
        <w:rPr/>
        <w:t>Per partecipare al concorso le scuole devono inviare quanto segu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eda di Partecipazione qui allegata, debitamente compilata in ogni sua p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le di pertinenza delle singole sotto sezioni (vedi art. 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’apposita commissione valuterà le proposte pervenut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360" w:hanging="0"/>
        <w:jc w:val="both"/>
        <w:rPr/>
      </w:pPr>
      <w:r>
        <w:rPr/>
        <w:t xml:space="preserve">Il materiale di cui all’art. 5 deve pervenire entro il </w:t>
      </w:r>
      <w:r>
        <w:rPr>
          <w:b/>
          <w:u w:val="single"/>
        </w:rPr>
        <w:t xml:space="preserve">24 gennaio 2015 </w:t>
      </w:r>
      <w:r>
        <w:rPr/>
        <w:t>(fa fede il timbro postale) al seguente indirizzo:</w:t>
      </w:r>
    </w:p>
    <w:p>
      <w:pPr>
        <w:pStyle w:val="Normal"/>
        <w:ind w:left="360" w:hanging="0"/>
        <w:jc w:val="both"/>
        <w:rPr/>
      </w:pPr>
      <w:r>
        <w:rPr/>
        <w:t>Rassegna “PULCINELLAMENTE” - Segreteria Organizzativa presso l’Associazione IL COLIBRI’, via Parri, 8 – 81030 – Sant’Arpino (CE), all’attenzione del Direttore Generale Elpidio Iorio o al numero di fax: 0823/1875821.</w:t>
      </w:r>
    </w:p>
    <w:p>
      <w:pPr>
        <w:pStyle w:val="Normal"/>
        <w:ind w:firstLine="360"/>
        <w:jc w:val="both"/>
        <w:rPr/>
      </w:pPr>
      <w:r>
        <w:rPr/>
        <w:t>Per ulteriori informazio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pidio Iorio (Direttore Generale) Cell. 34762613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tonio Iavazzo (Direttore Artistico) Cell. 33899245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mela Barbato ( Direttore Culturale) Cell. 338482138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ind w:left="360" w:hanging="0"/>
        <w:jc w:val="both"/>
        <w:rPr/>
      </w:pPr>
      <w:r>
        <w:rPr/>
        <w:t xml:space="preserve">L’ammissione al concorso “SPULCIANDO” verrà comunicata, a mezzo fax o telefono, alle scuole ammesse entro il  </w:t>
      </w:r>
      <w:r>
        <w:rPr>
          <w:b/>
          <w:u w:val="single"/>
        </w:rPr>
        <w:t>31 gennaio 2015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8</w:t>
      </w:r>
    </w:p>
    <w:p>
      <w:pPr>
        <w:pStyle w:val="Normal"/>
        <w:ind w:left="360" w:hanging="0"/>
        <w:jc w:val="both"/>
        <w:rPr/>
      </w:pPr>
      <w:r>
        <w:rPr/>
        <w:t>Le scuole ammesse dovrann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cuole selezionate verseranno un piccolo contributo per eventuali spese extra (servizi e/o altro) non previs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, con i diretti interessati o con loro rappresentanti, alla giornata di presentazione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 con una rappresentanza della scuola alla cerimonia di apertura e di chiusura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varsi sul luogo dell’esibizione almeno un’ora prima della stessa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9</w:t>
      </w:r>
    </w:p>
    <w:p>
      <w:pPr>
        <w:pStyle w:val="Normal"/>
        <w:ind w:left="360" w:hanging="0"/>
        <w:jc w:val="both"/>
        <w:rPr/>
      </w:pPr>
      <w:r>
        <w:rPr/>
        <w:t>L’organizzazione della Rassegna mette a disposizione:</w:t>
      </w:r>
    </w:p>
    <w:p>
      <w:pPr>
        <w:pStyle w:val="Normal"/>
        <w:ind w:left="360" w:hanging="0"/>
        <w:jc w:val="both"/>
        <w:rPr/>
      </w:pPr>
      <w:r>
        <w:rPr/>
        <w:t>palcoscenico teatrale, impianto luci-fonica,tecnici per service,tecnici di palco.</w:t>
      </w:r>
    </w:p>
    <w:p>
      <w:pPr>
        <w:pStyle w:val="Normal"/>
        <w:ind w:left="360" w:hanging="0"/>
        <w:jc w:val="both"/>
        <w:rPr/>
      </w:pPr>
      <w:r>
        <w:rPr/>
        <w:t>A carico dei partecipanti: strumenti musicali, supporti tecnici (cd, audiocassetta, VHS, eventuali costumi e/o scenografie, ecc.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ind w:left="360" w:hanging="0"/>
        <w:jc w:val="both"/>
        <w:rPr/>
      </w:pPr>
      <w:r>
        <w:rPr/>
        <w:t>Un’apposita Giuria, composta da artisti, operatori scolastici, giornalisti, studenti, rappresentanti istituzionali, valuterà le performances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11</w:t>
      </w:r>
    </w:p>
    <w:p>
      <w:pPr>
        <w:pStyle w:val="Normal"/>
        <w:ind w:left="360" w:hanging="0"/>
        <w:jc w:val="both"/>
        <w:rPr/>
      </w:pPr>
      <w:r>
        <w:rPr/>
        <w:t>Il concorso prevede i seguenti prem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gliore Proposta</w:t>
      </w:r>
      <w:r>
        <w:rPr/>
        <w:t xml:space="preserve">, premiata con una originale riproduzione artistic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gliore Interpretazione</w:t>
      </w:r>
      <w:r>
        <w:rPr/>
        <w:t xml:space="preserve">, premiata con una originale riproduzione artistic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onsegna di Diplomi di Partecipazione per tutte le scuole selez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SCHEDA DI ADESIONE “S…PULCIANDO”</w:t>
      </w:r>
    </w:p>
    <w:p>
      <w:pPr>
        <w:pStyle w:val="Heading"/>
        <w:rPr/>
      </w:pPr>
      <w:r>
        <w:rPr/>
        <w:t>(23 aprile – 03 maggio 2015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 (personale)……………………..</w:t>
      </w:r>
    </w:p>
    <w:p>
      <w:pPr>
        <w:pStyle w:val="Normal"/>
        <w:jc w:val="both"/>
        <w:rPr/>
      </w:pPr>
      <w:r>
        <w:rPr/>
        <w:t>Nome e cognome dell’autore/i e dei soggetti partecipant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ALIFICA DEL SOGGETTO/I PARTECIPANTE (barrare la categoria di appartenenz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UN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.T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USILIA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IONE PER LA QUALE SI INTENDE PARTECIPARE (barrare la sezione interessa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RITTI INEDITI E RELATIVA LETTURA E/O DRAMMATIZZAZI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MUSIC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AN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OREOGRAF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DI CABAR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e breve sintesi del lavoro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 lavoro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, ENTRO E NON OLTRE IL </w:t>
      </w:r>
      <w:r>
        <w:rPr>
          <w:b/>
        </w:rPr>
        <w:t>24 gennaio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1:00Z</dcterms:created>
  <dc:creator>p</dc:creator>
  <dc:description/>
  <dc:language>en-US</dc:language>
  <cp:lastModifiedBy>Administrator</cp:lastModifiedBy>
  <dcterms:modified xsi:type="dcterms:W3CDTF">2014-11-06T07:21:00Z</dcterms:modified>
  <cp:revision>2</cp:revision>
  <dc:subject/>
  <dc:title/>
</cp:coreProperties>
</file>